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TECHNICZNE DLA CZĘŚCI VI</w:t>
      </w:r>
    </w:p>
    <w:p>
      <w:pPr>
        <w:pStyle w:val="Normal"/>
        <w:spacing w:lineRule="auto" w:line="276"/>
        <w:ind w:firstLine="56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techniczne dotyczą digitalizacji (skanowania) </w:t>
      </w:r>
      <w:r>
        <w:rPr>
          <w:rFonts w:cs="Calibri" w:ascii="Calibri" w:hAnsi="Calibri"/>
          <w:bCs/>
          <w:sz w:val="22"/>
          <w:szCs w:val="22"/>
        </w:rPr>
        <w:t>dokumentów stanowiących dowody zmian wprowadzonych w ewidencji gruntów i budynków. Przewidywane jest skanowanie dokumentów wytworzonych w latach od 2008 do 2013.</w:t>
      </w:r>
    </w:p>
    <w:p>
      <w:pPr>
        <w:pStyle w:val="Normal"/>
        <w:spacing w:lineRule="auto" w:line="276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przeznaczona na realizację zadania wynosi 170 000 zł brutto.</w:t>
      </w:r>
    </w:p>
    <w:p>
      <w:pPr>
        <w:pStyle w:val="Normal"/>
        <w:spacing w:lineRule="auto" w:line="276"/>
        <w:ind w:firstLine="567"/>
        <w:rPr/>
      </w:pPr>
      <w:r>
        <w:rPr>
          <w:rFonts w:cs="Calibri" w:ascii="Calibri" w:hAnsi="Calibri"/>
          <w:sz w:val="22"/>
          <w:szCs w:val="22"/>
        </w:rPr>
        <w:t>Ilość stron objętych opracowaniem wynikać będzie z jednostkowej ceny za opracowanie jednej strony oraz kwoty przeznaczonej na realizację zadania. Po przekroczeniu kwoty przeznaczonej na realizację zadania kolejne dokumenty nie będą przekazywane Wykonawcy do skanowania. Wykonawca powiadomi Zamawiającego o wykonaniu digitalizacji stron w ilości wynikającej z zakresu opracowania, kończąc jednocześnie proces digitalizacji.</w:t>
      </w:r>
    </w:p>
    <w:p>
      <w:pPr>
        <w:pStyle w:val="Normal"/>
        <w:spacing w:lineRule="auto" w:line="276" w:before="0" w:after="0"/>
        <w:ind w:firstLine="567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W ramach realizacji zadania należy </w:t>
      </w:r>
      <w:r>
        <w:rPr>
          <w:rFonts w:cs="Calibri" w:ascii="Calibri" w:hAnsi="Calibri"/>
          <w:bCs/>
          <w:sz w:val="22"/>
          <w:szCs w:val="22"/>
        </w:rPr>
        <w:t>spakować dokumenty, przewieźć je do miejsca przetwarzania, przygotować dokumenty do skanowania, zeskanować, wykonać indeksację plików. Po zeskanowaniu dokumenty stanowiące dowody wprowadzonych zmian należy spakować do tych samych segregatorów, przygotować pliki z obrazami dowodów zmian i przenieść je</w:t>
      </w:r>
      <w:r>
        <w:rPr>
          <w:rFonts w:cs="Calibri" w:ascii="Calibri" w:hAnsi="Calibri"/>
          <w:sz w:val="22"/>
          <w:szCs w:val="22"/>
        </w:rPr>
        <w:t xml:space="preserve"> na nośnik elektroniczny przeznaczony dla Zamawiającego. W przypadkach, dla których tryb postępowania nie wynika z obowiązujących przepisów oraz warunków technicznych, dalszy tok postępowania należy uzgodnić z Zamawiającym.</w:t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 Przekazanie dokumentów do digitalizacji: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dokumenty przekazywane będą na podstawie protokołu zdawczo-odbiorczego,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dokumentów realizowane będzie w 2 etapach, w ilościach około połowy dokumentów przewidzianych do skanowania w każdym etapie,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dawanie kolejnej partii materiałów, będzie możliwe jedynie po zwrocie wcześniej przekazanych dokumentów, 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elu zapewnienia Zamawiającemu dostępu do zasobu dowodów wprowadzonych zmian, po wydaniu dokumentów poza siedzibę Zamawiającego, Wykonawca jest zobowiązany na każde żądanie Zamawiającego do zeskanowania wskazanych pojedynczych dokumentów i przesłania ich elektronicznie do Zamawiającego w terminie nie dłuższym niż 1 dzień od dnia zgłoszenia, 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skaże adres mailowy, nr telefonu oraz imię i nazwisko osoby wyznaczonej do kontaktu z Zamawiającym w sprawie skanowania i przesyłania pojedynczych dokumentów droga mailową,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nsmisja danych musi być zabezpieczona poprzez protokół https,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360"/>
        <w:rPr/>
      </w:pPr>
      <w:r>
        <w:rPr>
          <w:rFonts w:cs="Calibri" w:ascii="Calibri" w:hAnsi="Calibri"/>
          <w:sz w:val="22"/>
          <w:szCs w:val="22"/>
        </w:rPr>
        <w:t>digitalizacja dokumentów w ramach jednego etapu, od chwili pobrania dokumentów od Zamawiającego do ich zwrotu, nie może trwać dłużej niż 30 dni,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 pakowanie dokumentów i ich transport z regałów Zamawiającego do miejsca digitalizacji, 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360"/>
        <w:rPr/>
      </w:pPr>
      <w:r>
        <w:rPr>
          <w:rFonts w:cs="Calibri" w:ascii="Calibri" w:hAnsi="Calibri"/>
          <w:sz w:val="22"/>
          <w:szCs w:val="22"/>
        </w:rPr>
        <w:t>ze względu na unikalną wartość merytoryczną dokumentów, zawarte w nich dane osobowe oraz brak możliwości ich odtworzenia, Wykonawca zapewni bezpieczny transport do miejsca skanowania i odwrotnie,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nsport dokumentów musi być realizowany w odpowiednich pojemnikach zabezpieczających je przed zniszczeniem.</w:t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  Digitalizacja dowodów wprowadzonych zmian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5" w:hanging="35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anowanie dokumentów: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y należy skanować w trybie kolorowym o rozdzielczości 150 dpi,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iki graficzne z obrazami dokumentów winny być zapisane w formacie PDF,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360"/>
        <w:rPr/>
      </w:pPr>
      <w:r>
        <w:rPr>
          <w:rFonts w:cs="Calibri" w:ascii="Calibri" w:hAnsi="Calibri"/>
          <w:sz w:val="22"/>
          <w:szCs w:val="22"/>
        </w:rPr>
        <w:t>obrazy złej jakości należy zeskanować ponownie do uzyskania możliwości swobodnego odczytu i wydruku ich treści,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360"/>
        <w:rPr/>
      </w:pPr>
      <w:r>
        <w:rPr>
          <w:rFonts w:cs="Calibri" w:ascii="Calibri" w:hAnsi="Calibri"/>
          <w:sz w:val="22"/>
          <w:szCs w:val="22"/>
        </w:rPr>
        <w:t>dokumenty naruszone z racji wieku i dotychczasowego przechowywania, zaprasowane, pozaginane, przed skanowaniem należy rozprostować a skanowanie przeprowadzić metodą zapewniającą nienaruszalność oryginału,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puszczalne jest rozcinanie dokumentów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567" w:hanging="360"/>
        <w:rPr/>
      </w:pPr>
      <w:r>
        <w:rPr>
          <w:rFonts w:cs="Calibri" w:ascii="Calibri" w:hAnsi="Calibri"/>
          <w:sz w:val="22"/>
          <w:szCs w:val="22"/>
        </w:rPr>
        <w:t>przekładki, np. osobne papierowe „koszulki”, skoroszyty, teczki, stosowane w dokumentacji nie podlegają procesowi skanowania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567" w:hanging="360"/>
        <w:rPr/>
      </w:pPr>
      <w:r>
        <w:rPr>
          <w:rFonts w:cs="Calibri" w:ascii="Calibri" w:hAnsi="Calibri"/>
          <w:sz w:val="22"/>
          <w:szCs w:val="22"/>
        </w:rPr>
        <w:t>skanowaniu nie podlegają czyste (białe) strony lub zawierające nie wypełnione tabele druku na którym zostały sporządzone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567" w:hanging="360"/>
        <w:rPr/>
      </w:pPr>
      <w:r>
        <w:rPr>
          <w:rFonts w:cs="Calibri" w:ascii="Calibri" w:hAnsi="Calibri"/>
          <w:sz w:val="22"/>
          <w:szCs w:val="22"/>
        </w:rPr>
        <w:t>po zeskanowaniu, dokumenty należy odłożyć w to samo miejsce w segregatorze, z którego zostały wyjęte, w tej samej kolejności, z uwzględnieniem przekładki (o ile jest)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y należy skanować w takich formatach w jakich zostały sporządzone np. wykazy zmian gruntowych, również zbroszurowane, należy skanować w formacie A3. Dokumenty takie jak wykazy zmian danych ewidencyjnych, mapy z projektem podziału (…) itp. należy skanować w odpowiednim dla nich formacie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kanowane dokumenty muszą być czytelne, posiadać jednakową ostrość na całej powierzchni dokumentu oraz nie mogą zawierać przebarwień, szumów i różnych kolorów tła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lną uwagę należy zwrócić na czytelność pieczęci i dat wpływu na skanowanych dokumentach.</w:t>
      </w:r>
    </w:p>
    <w:p>
      <w:pPr>
        <w:pStyle w:val="Akapitzlist"/>
        <w:numPr>
          <w:ilvl w:val="0"/>
          <w:numId w:val="3"/>
        </w:numPr>
        <w:spacing w:lineRule="auto" w:line="276"/>
        <w:ind w:left="425" w:hanging="35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deksowanie – nadawanie atrybutów: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poszczególnych roczników dowodów zmian, które zostaną zeskanowane, należy utworzyć odrębne katalogi o nazwach  stanowiących rok wytworzonych dokumentów  odpowiednio 2008, 2009 itd.,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360"/>
        <w:rPr/>
      </w:pPr>
      <w:r>
        <w:rPr>
          <w:rFonts w:cs="Calibri" w:ascii="Calibri" w:hAnsi="Calibri"/>
          <w:sz w:val="22"/>
          <w:szCs w:val="22"/>
        </w:rPr>
        <w:t>w katalogach należy założyć podkatalogi o nazwie M_Częstochowa,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y poszczególnych plików należy zapisać w strukturze: XXXXX – gdzie XXXXX oznacza numer zmiany, a wszystkie dokumenty znajdujące się w tej zmianie stanowić mają jeden plik,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360"/>
        <w:rPr/>
      </w:pPr>
      <w:r>
        <w:rPr>
          <w:rFonts w:cs="Calibri" w:ascii="Calibri" w:hAnsi="Calibri"/>
          <w:sz w:val="22"/>
          <w:szCs w:val="22"/>
        </w:rPr>
        <w:t>dla każdej sekwencji XXXXX należy stosować zasadę uwzględniania zer znaczących, gdy liczba składa się z mniej niż 5 cyfr dla numeru zmiany,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360"/>
        <w:rPr/>
      </w:pPr>
      <w:r>
        <w:rPr>
          <w:rFonts w:cs="Calibri" w:ascii="Calibri" w:hAnsi="Calibri"/>
          <w:sz w:val="22"/>
          <w:szCs w:val="22"/>
        </w:rPr>
        <w:t>w przypadku, gdy kilka zmian zbroszurowanych jest razem, a na dokumentach znajduje się opis zawierający więcej niż jeden numer zmiany, albo opis jest określony jako zakres „od-do” należy komplet dokumentów (całą broszurę) zeskanować i utworzyć taką ilość plików, ile jest numerów zmian w opisie lub w zakresie,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tworzonych dokumentów cyfrowych, po ich otwarciu mają posiadać orientację odnoszącą się do poziomego ułożenia tekstu na poszczególnych stronach, bez względu na różnorodność formatów stron tworzących jeden dokument cyfrowy,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360"/>
        <w:rPr/>
      </w:pPr>
      <w:r>
        <w:rPr>
          <w:rFonts w:cs="Calibri" w:ascii="Calibri" w:hAnsi="Calibri"/>
          <w:sz w:val="22"/>
          <w:szCs w:val="22"/>
        </w:rPr>
        <w:t>elektroniczne obrazy zdigitalizowanych dokumentów zostaną zapisane na bezpiecznym nośniku elektronicznym tj. dysku przenośnym, w opisanej wyżej strukturze.</w:t>
      </w:r>
    </w:p>
    <w:p>
      <w:pPr>
        <w:pStyle w:val="Akapitzlist"/>
        <w:numPr>
          <w:ilvl w:val="0"/>
          <w:numId w:val="3"/>
        </w:numPr>
        <w:spacing w:lineRule="auto" w:line="276"/>
        <w:ind w:left="425" w:hanging="35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łożenie dokumentów do segregatorów:</w:t>
      </w:r>
    </w:p>
    <w:p>
      <w:pPr>
        <w:pStyle w:val="Akapitzlist"/>
        <w:numPr>
          <w:ilvl w:val="0"/>
          <w:numId w:val="9"/>
        </w:numPr>
        <w:spacing w:lineRule="auto" w:line="276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zeskanowaniu dokumenty należy złożyć do odpowiednich segregatorów, zgodnie z kolejnością wynikającą z numeracji zmian, </w:t>
      </w:r>
    </w:p>
    <w:p>
      <w:pPr>
        <w:pStyle w:val="Akapitzlist"/>
        <w:numPr>
          <w:ilvl w:val="0"/>
          <w:numId w:val="9"/>
        </w:numPr>
        <w:spacing w:lineRule="auto" w:line="276"/>
        <w:ind w:left="567" w:hanging="360"/>
        <w:rPr/>
      </w:pPr>
      <w:r>
        <w:rPr>
          <w:rFonts w:cs="Calibri" w:ascii="Calibri" w:hAnsi="Calibri"/>
          <w:sz w:val="22"/>
          <w:szCs w:val="22"/>
        </w:rPr>
        <w:t>przy pakowaniu należy zwrócić szczególną uwagę, aby w żaden sposób nie uszkodzić dokumentów.</w:t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  Zwrot dokumentacji do Zamawiającego: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egregatory przekazywane będą na podstawie protokołu zdawczo-odbiorczego,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360"/>
        <w:rPr/>
      </w:pPr>
      <w:r>
        <w:rPr>
          <w:rFonts w:cs="Calibri" w:ascii="Calibri" w:hAnsi="Calibri"/>
          <w:sz w:val="22"/>
          <w:szCs w:val="22"/>
        </w:rPr>
        <w:t xml:space="preserve">w trakcie odbioru zweryfikowane zostanie: kompletność dowodów zmian, kolejność stron i logiczna struktura złożenia do segregatorów, 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każe i złoży dokumenty w miejscu, z którego zostały pobrane do procesu skanowania,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nsport dokumentów musi być realizowany w odpowiednich pojemnikach zabezpieczających je przed zniszczeniem.</w:t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V.  Zakończenie prac: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osób zgłoszenia zakończenia prac oraz odbioru wykonanej usługi opisany jest w umowie, 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prac, Wykonawca przekaże Zamawiającemu dysk przenośny z zapisanymi obrazami zdigitalizowanych dokumentów.</w:t>
      </w:r>
      <w:r>
        <w:br w:type="page"/>
      </w:r>
    </w:p>
    <w:p>
      <w:pPr>
        <w:pStyle w:val="IRysunkipodpis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Wzór dokumentu opisu problemu. Wzór protokołu uzg</w:t>
      </w:r>
      <w:r>
        <w:rPr/>
        <w:t>odnienia.</w:t>
      </w:r>
    </w:p>
    <w:tbl>
      <w:tblPr>
        <w:tblW w:w="9117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785"/>
        <w:gridCol w:w="1765"/>
        <w:gridCol w:w="2786"/>
      </w:tblGrid>
      <w:tr>
        <w:trPr/>
        <w:tc>
          <w:tcPr>
            <w:tcW w:w="9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agwektabeli"/>
              <w:widowControl w:val="false"/>
              <w:spacing w:before="80" w:after="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is problemu/Protokół uzgodnienia</w:t>
            </w:r>
            <w:r>
              <w:rPr>
                <w:rStyle w:val="Zakotwiczenieprzypisudolnego"/>
                <w:rStyle w:val="FootnoteAnchor"/>
                <w:rFonts w:cs="Calibri" w:ascii="Calibri" w:hAnsi="Calibri"/>
                <w:szCs w:val="22"/>
              </w:rPr>
              <w:footnoteReference w:id="2"/>
            </w:r>
          </w:p>
          <w:p>
            <w:pPr>
              <w:pStyle w:val="INagwektabeli"/>
              <w:widowControl w:val="false"/>
              <w:spacing w:before="80" w:after="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mowa &lt;oznaczenie umowy&gt;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zgodnienia: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Wykonawca (nazwa, adres)&gt;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dokonująca opisu: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sporządzenia: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sporządzenia: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: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tyczy: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: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pozycja: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pacing w:before="40" w:after="4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zalecenia/Treść uzgodnienia: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uzgodnienia: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IPoletabeli"/>
              <w:widowControl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onujący uzgodnienia:</w:t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pacing w:before="40" w:after="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 stronie Wykonawcy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pacing w:before="40" w:after="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 stronie Zamawiającego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Nazwisko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email: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email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oletabeli"/>
              <w:widowControl w:val="false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ENumerowanie1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Akapitzlist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Załącznik %1: "/>
      <w:lvlJc w:val="center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0"/>
      <w:u w:val="none"/>
      <w:vertAlign w:val="baseline"/>
      <w:em w:val="none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 w:cs="Times New Roman"/>
      <w:sz w:val="32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</w:rPr>
  </w:style>
  <w:style w:type="paragraph" w:styleId="ENumerowanie1">
    <w:name w:val="eNumerowanie1"/>
    <w:basedOn w:val="Normal"/>
    <w:qFormat/>
    <w:pPr>
      <w:numPr>
        <w:ilvl w:val="0"/>
        <w:numId w:val="6"/>
      </w:numPr>
      <w:spacing w:before="0" w:after="120"/>
      <w:ind w:left="720" w:hanging="360"/>
      <w:jc w:val="both"/>
    </w:pPr>
    <w:rPr>
      <w:rFonts w:ascii="Arial" w:hAnsi="Arial" w:eastAsia="Calibri" w:cs="Calibri"/>
      <w:sz w:val="20"/>
      <w:szCs w:val="22"/>
    </w:rPr>
  </w:style>
  <w:style w:type="paragraph" w:styleId="INagwektabeli">
    <w:name w:val="INagłówek tabeli"/>
    <w:qFormat/>
    <w:pPr>
      <w:keepNext w:val="true"/>
      <w:widowControl/>
      <w:suppressAutoHyphens w:val="true"/>
      <w:bidi w:val="0"/>
      <w:spacing w:before="80" w:after="40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IPoletabeli">
    <w:name w:val="IPole tabeli"/>
    <w:qFormat/>
    <w:pPr>
      <w:widowControl/>
      <w:suppressAutoHyphens w:val="true"/>
      <w:bidi w:val="0"/>
      <w:spacing w:before="40" w:after="4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ind w:left="-505" w:hanging="0"/>
      <w:textAlignment w:val="baseline"/>
    </w:pPr>
    <w:rPr>
      <w:rFonts w:ascii="Arial" w:hAnsi="Arial" w:cs="Arial"/>
      <w:sz w:val="20"/>
      <w:lang w:val="en-US"/>
    </w:rPr>
  </w:style>
  <w:style w:type="paragraph" w:styleId="IRysunkipodpis">
    <w:name w:val="IRysunki - podpis"/>
    <w:next w:val="Normal"/>
    <w:qFormat/>
    <w:pPr>
      <w:widowControl/>
      <w:numPr>
        <w:ilvl w:val="0"/>
        <w:numId w:val="4"/>
      </w:numPr>
      <w:tabs>
        <w:tab w:val="clear" w:pos="708"/>
        <w:tab w:val="left" w:pos="864" w:leader="none"/>
      </w:tabs>
      <w:suppressAutoHyphens w:val="true"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7:00:00Z</dcterms:created>
  <dc:creator>jmaczynska</dc:creator>
  <dc:description/>
  <cp:keywords/>
  <dc:language>en-US</dc:language>
  <cp:lastModifiedBy>Magdalena Wawrzynowicz</cp:lastModifiedBy>
  <cp:lastPrinted>2022-04-25T08:14:00Z</cp:lastPrinted>
  <dcterms:modified xsi:type="dcterms:W3CDTF">2022-06-01T07:00:00Z</dcterms:modified>
  <cp:revision>2</cp:revision>
  <dc:subject/>
  <dc:title/>
</cp:coreProperties>
</file>