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32"/>
          <w:szCs w:val="32"/>
        </w:rPr>
        <w:t>ARKUSZ OBSERWACJI DZIECKA</w:t>
      </w:r>
    </w:p>
    <w:p>
      <w:pPr>
        <w:pStyle w:val="Normal"/>
        <w:spacing w:lineRule="auto" w:line="480" w:before="28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Imię i nazwisko dziecka:</w:t>
      </w:r>
    </w:p>
    <w:tbl>
      <w:tblPr>
        <w:tblW w:w="14810" w:type="dxa"/>
        <w:jc w:val="left"/>
        <w:tblInd w:w="-2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4"/>
        <w:gridCol w:w="4585"/>
        <w:gridCol w:w="1327"/>
        <w:gridCol w:w="1327"/>
        <w:gridCol w:w="1179"/>
        <w:gridCol w:w="1327"/>
        <w:gridCol w:w="1179"/>
        <w:gridCol w:w="1179"/>
        <w:gridCol w:w="1179"/>
        <w:gridCol w:w="1034"/>
      </w:tblGrid>
      <w:tr>
        <w:trPr>
          <w:trHeight w:val="225" w:hRule="atLeast"/>
        </w:trPr>
        <w:tc>
          <w:tcPr>
            <w:tcW w:w="507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25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Wskaźniki rozwojowe/ Umiejętności</w:t>
            </w:r>
          </w:p>
        </w:tc>
        <w:tc>
          <w:tcPr>
            <w:tcW w:w="1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25" w:before="0" w:after="0"/>
              <w:jc w:val="center"/>
              <w:outlineLvl w:val="2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25" w:before="0" w:after="0"/>
              <w:jc w:val="center"/>
              <w:outlineLvl w:val="2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1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25" w:before="0" w:after="0"/>
              <w:jc w:val="center"/>
              <w:outlineLvl w:val="2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I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25" w:before="0" w:after="0"/>
              <w:jc w:val="center"/>
              <w:outlineLvl w:val="2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at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25" w:before="0" w:after="0"/>
              <w:jc w:val="center"/>
              <w:outlineLvl w:val="2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25" w:before="0" w:after="20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II.                   data</w:t>
            </w:r>
          </w:p>
        </w:tc>
        <w:tc>
          <w:tcPr>
            <w:tcW w:w="1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25" w:before="0" w:after="20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V.             data</w:t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25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.              data</w:t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25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I.              data</w:t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25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II.             data</w:t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III. data</w:t>
            </w:r>
          </w:p>
        </w:tc>
      </w:tr>
      <w:tr>
        <w:trPr>
          <w:trHeight w:val="225" w:hRule="atLeast"/>
        </w:trPr>
        <w:tc>
          <w:tcPr>
            <w:tcW w:w="1481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5" w:before="28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pis: NIE WYKONUJE-0                  WYKONUJE Z POMOCĄ, PODPOWIEDZIĄ-1                     WYKONUJE SAMODZIELNIE-2</w:t>
            </w:r>
          </w:p>
        </w:tc>
      </w:tr>
      <w:tr>
        <w:trPr>
          <w:trHeight w:val="646" w:hRule="atLeast"/>
        </w:trPr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45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fera rozwoju: MOTORYKA DUŻA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uje ruchy motoryki dużej: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naśladuje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na polecenie werbalne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ientuje się w schemacie własnego ciała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kracza linię środka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uje ruchy celowe skierowane na przedmioty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uje ćwiczenia ruchowe w parze/z przyborami/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trzymuje równowagę ciała</w:t>
            </w:r>
          </w:p>
        </w:tc>
        <w:tc>
          <w:tcPr>
            <w:tcW w:w="1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fera rozwoju: MOTORYKA MAŁA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wyta całą dłonią przedmioty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wyta małe przedmioty palcami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lowo manipuluje przedmiotami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ługuje się kredką, ołówkiem znając ich przeznaczenie /kreśli bazgroty, dowolne wzory/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ełnia kontury: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z przekroczeniem konturów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bez przekraczania konturów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ysuje proste kształty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wzorowuje: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kształty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litery</w:t>
            </w:r>
          </w:p>
        </w:tc>
        <w:tc>
          <w:tcPr>
            <w:tcW w:w="1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.</w:t>
            </w:r>
          </w:p>
        </w:tc>
        <w:tc>
          <w:tcPr>
            <w:tcW w:w="45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fera rozwoju: PERCEPCJA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ąża wzrokiem za przedmiotem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strzega przedmioty w przestrzeni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pasowuje: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rzedmiot do przedmiotu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rzedmiot do obrazka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obrazek do obrazka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dziela według kategorii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odrębnia na obrazku: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odobieństwa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różnice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śla położenie przedmiotu w przestrzeni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aguje na dźwięki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óżnicuje dźwięki z otoczenia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tukuje rytmy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eli wyrazy na: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ylaby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głoski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Łączy sylaby w wyrazy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Łączy głoski w wyrazy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poznaje dotykiem: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kształty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faktury</w:t>
            </w:r>
          </w:p>
        </w:tc>
        <w:tc>
          <w:tcPr>
            <w:tcW w:w="1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.</w:t>
            </w:r>
          </w:p>
        </w:tc>
        <w:tc>
          <w:tcPr>
            <w:tcW w:w="45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fera rozwoju: KOMUNIKACJA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aguje na głos osób i skupia uwagę na danej osobie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wiązuje kontakt werbalny z osobą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uje proste polecenia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poznaje przedmioty w swoim otoczeniu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poznaje przedmioty na obrazkach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poznaje czynności na obrazkach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ozumie i wykonuje polecenia związane 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manipulacją przedmiotów codziennego użytku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nosi działania reprezentowane na zdjęciu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 obrazku, symbolu)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skazuje spontanicznie przedmioty będące 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sferze jego zainteresowań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ówi na widok osoby lub przedmiotu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śladuje dźwięki i słowa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żywa gestów tak/nie przy chcianych 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ub niechcianych przedmiotach, aktywnościach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łaściwie używa słów tak/nie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ytany: „Co chcesz?” -wskazuje palcem lub używa symbolu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łownie prosi o rzeczy, aktywności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ywa przedmioty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ywa obrazki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żywa gestów lub symboli do manifestowania swoich potrzeb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raża swoje potrzeby i prośby słowem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trafi dokonać wyboru 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enia pozdrowienia gestem/ symbolem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enia pozdrowienia słowem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dziela odpowiedzi słowem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dziela odpowiedzi zdaniem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daje pytanie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wadzi prostą rozmowę</w:t>
            </w:r>
          </w:p>
        </w:tc>
        <w:tc>
          <w:tcPr>
            <w:tcW w:w="1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"/>
                <w:szCs w:val="24"/>
              </w:rPr>
            </w:pPr>
            <w:r>
              <w:rPr>
                <w:rFonts w:cs="Calibri"/>
                <w:sz w:val="2"/>
                <w:szCs w:val="24"/>
              </w:rPr>
            </w:r>
          </w:p>
        </w:tc>
        <w:tc>
          <w:tcPr>
            <w:tcW w:w="1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"/>
                <w:szCs w:val="24"/>
              </w:rPr>
            </w:pPr>
            <w:r>
              <w:rPr>
                <w:rFonts w:cs="Calibri"/>
                <w:sz w:val="2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"/>
                <w:szCs w:val="24"/>
              </w:rPr>
            </w:pPr>
            <w:r>
              <w:rPr>
                <w:rFonts w:cs="Calibri"/>
                <w:sz w:val="2"/>
                <w:szCs w:val="24"/>
              </w:rPr>
            </w:r>
          </w:p>
        </w:tc>
        <w:tc>
          <w:tcPr>
            <w:tcW w:w="1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"/>
                <w:szCs w:val="24"/>
              </w:rPr>
            </w:pPr>
            <w:r>
              <w:rPr>
                <w:rFonts w:cs="Calibri"/>
                <w:sz w:val="2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"/>
                <w:szCs w:val="24"/>
              </w:rPr>
            </w:pPr>
            <w:r>
              <w:rPr>
                <w:rFonts w:cs="Calibri"/>
                <w:sz w:val="2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"/>
                <w:szCs w:val="24"/>
              </w:rPr>
            </w:pPr>
            <w:r>
              <w:rPr>
                <w:rFonts w:cs="Calibri"/>
                <w:sz w:val="2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"/>
                <w:szCs w:val="24"/>
              </w:rPr>
            </w:pPr>
            <w:r>
              <w:rPr>
                <w:rFonts w:cs="Calibri"/>
                <w:sz w:val="2"/>
                <w:szCs w:val="24"/>
              </w:rPr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"/>
                <w:szCs w:val="24"/>
              </w:rPr>
            </w:pPr>
            <w:r>
              <w:rPr>
                <w:rFonts w:cs="Calibri"/>
                <w:sz w:val="2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14630</wp:posOffset>
                      </wp:positionV>
                      <wp:extent cx="9334500" cy="635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-5.35pt;margin-top:1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.</w:t>
            </w:r>
          </w:p>
        </w:tc>
        <w:tc>
          <w:tcPr>
            <w:tcW w:w="45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pis:              NIE-0               TAK-1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fera rozwoju: REAKCJE EMOCJONALNE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zwyczaj jest w dobrym nastroju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poznaje i nazywa(wskazuje na symbolu):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własne emocje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emocje innych osób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jawia lęk separacyjny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st zainteresowane kontaktem z innymi osobami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azuje emocje adekwatnie do sytuacji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uka pocieszenia, dzieli się własnymi emocjami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aguje empatycznie na emocje innych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st zdolne do samouspokojenia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ceptuje zmiany miejsca, osób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ęsto stawia opór wobec poleceń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ybko się niecierpliwi i denerwuje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Łatwo zraża się niepowodzeniem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tępują zachowania autoagresywne lub/i agresywne wobec innych osób, przedmiotów</w:t>
            </w:r>
          </w:p>
        </w:tc>
        <w:tc>
          <w:tcPr>
            <w:tcW w:w="1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360" w:before="28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45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fera rozwoju: SPOŁECZNA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wiązuje kontakt wzrokowy: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kontakt wzrokowy jest krótkotrwały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kontakt wzrokowy jest długotrwały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nie nawiązuje kontaktu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wiązuje kontakt/ rozmowę: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z dorosłymi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z dziećmi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nie nawiązuje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rowadzi dialog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wyraża swoje potrzeby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wi się: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bawi się obok innych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nie bawi się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współdziała w zabawie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naśladuje zabawy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moobsługa: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jest samodzielny w toalecie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je samodzielnie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ZACHOWANIE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centracja uwagi: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brak zdolności koncentracji uwagi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kupia uwagę sporadycznie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skupia uwagę gdy go coś zainteresuje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reaguje na zmiany w otoczeniu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my agresji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rmy autoagresji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chowania zakłócające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chowania rytualistyczne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ymulacje</w:t>
            </w:r>
          </w:p>
          <w:p>
            <w:pPr>
              <w:pStyle w:val="Normal"/>
              <w:spacing w:lineRule="auto" w:line="48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blemy z jedzeniem</w:t>
            </w:r>
          </w:p>
        </w:tc>
        <w:tc>
          <w:tcPr>
            <w:tcW w:w="1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" w:after="119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28" w:after="119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28" w:after="119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 w:before="28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CENA FUNKCJONOWANIA DZIECKA</w:t>
      </w:r>
    </w:p>
    <w:tbl>
      <w:tblPr>
        <w:tblW w:w="14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19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ATA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CENA FUNKCJONOWA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4570" w:leader="none"/>
      </w:tabs>
      <w:rPr>
        <w:rFonts w:ascii="Cambria" w:hAnsi="Cambria" w:cs="Cambria"/>
      </w:rPr>
    </w:pPr>
    <w:r>
      <w:rPr>
        <w:sz w:val="20"/>
        <w:szCs w:val="20"/>
      </w:rPr>
      <w:t xml:space="preserve">Zespół Szkół Specjalnych Nr 23 im. J. Korczaka w Częstochowie  </w:t>
    </w:r>
    <w:r>
      <w:rPr/>
      <w:tab/>
    </w: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„</w:t>
    </w:r>
    <w:r>
      <w:rPr>
        <w:i/>
        <w:iCs/>
        <w:sz w:val="20"/>
        <w:szCs w:val="20"/>
      </w:rPr>
      <w:t>Za życ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7:01:00Z</dcterms:created>
  <dc:creator>User</dc:creator>
  <dc:description/>
  <dc:language>en-US</dc:language>
  <cp:lastModifiedBy>mkaminska</cp:lastModifiedBy>
  <cp:lastPrinted>2021-05-06T23:37:00Z</cp:lastPrinted>
  <dcterms:modified xsi:type="dcterms:W3CDTF">2022-08-09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