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KAWODRZA GÓRNA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5,22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,88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1,1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4,72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1,8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,78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2,5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5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8,87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,9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,9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2,1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5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3,4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7,5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,77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,2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,0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2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8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,9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tki inwestycyjne*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3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1198,03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64493,47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36919,68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39356,87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10097,58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* w ramach inwestycji zrealizowano zakup i montaż pługu odśnieżnego do samochodu pożarniczego z OSP</w:t>
      </w:r>
      <w:r>
        <w:rPr>
          <w:rFonts w:cs="Arial" w:ascii="Arial" w:hAnsi="Arial"/>
        </w:rPr>
        <w:t>.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pryskiwacz spalinowy Stihl SR-43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ilarka łańcuchowa Stihl MS-440 z wyposażeniem dodatkowy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łaszcz przeciwdeszczowy gumowany – 1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aśma ostrzegawcza biało-czerwona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ąż tłoczny W-25 –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Kanister plastikowy 5l – 4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Zestaw komputerowy - 1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ąż tłoczny W-52 – 1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ąż tłoczny W-75 – 1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ąż ssawny W-110 – 3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nadto z OSP Gnaszyn przekazano: </w:t>
            </w:r>
            <w:r>
              <w:rPr>
                <w:rFonts w:cs="Arial" w:ascii="Arial" w:hAnsi="Arial"/>
                <w:sz w:val="20"/>
                <w:szCs w:val="20"/>
              </w:rPr>
              <w:t>Samochód pożarniczy marki Jelcz 004 - 1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lej silnikowy Stihl - 2 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tłoczny W-25 -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SP pozyskała z KM PSP lekki pojazd typu furgon marki Volkswage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9:00Z</cp:lastPrinted>
  <dcterms:modified xsi:type="dcterms:W3CDTF">2015-04-28T10:55:00Z</dcterms:modified>
  <cp:revision>12</cp:revision>
  <dc:subject/>
  <dc:title>Lp</dc:title>
</cp:coreProperties>
</file>