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 xml:space="preserve">DŹBÓW </w:t>
      </w:r>
      <w:r>
        <w:rPr>
          <w:rFonts w:cs="Arial" w:ascii="Arial" w:hAnsi="Arial"/>
          <w:b/>
        </w:rPr>
        <w:t>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"/>
        <w:gridCol w:w="5805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7,04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,7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2,07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1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3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5,25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1,6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,7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4,86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,5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,0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,65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,6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,56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,81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,9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4,5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8,16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6,51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,6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9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8,8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,2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,0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6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,2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9,85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*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00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38493,31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59488,76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7628,89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459059,10 zł   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13423,21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 ramach inwestycji zrealizowano zakup średniego samochodu pożarniczego z napędem 4x4 dla OSP.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aszt oświetleniowy na stojaku 2x500W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pryskiwacz spalinowy Stihl SR-430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rzecinarka tarczowa Stihl TS-420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łaszcz przeciwdeszczowy gumowany – 1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zedłużacz elektryczny 3x2,5 40m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Taśma ostrzegawcza biało-czerwona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Kanister plastikowy 5l – 4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łaszcz przeciwdeszczowy gumowany – 6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aż tłoczny W-52 – 10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aż tłoczny W-75 – 10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aśma ostrzegawcza biało-czerwona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ękawice robocze – 12 pa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lej silnikowy Stihl - 2 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aż tłoczny W-52 - 20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aż tłoczny W-75 - 20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Klucz do hydrantu naziemnego - 1 sz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48:00Z</cp:lastPrinted>
  <dcterms:modified xsi:type="dcterms:W3CDTF">2015-04-28T10:55:00Z</dcterms:modified>
  <cp:revision>13</cp:revision>
  <dc:subject/>
  <dc:title>Lp</dc:title>
</cp:coreProperties>
</file>