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do pisma BDG.0003.555.201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FINANSOWE I WYPOSAŻENIE PRZEKAZYWANE Z MAGAZYNU WYDZIAŁU ZARZĄDZANIA KRYZYSOWEG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LA OSP </w:t>
      </w:r>
      <w:r>
        <w:rPr>
          <w:rFonts w:cs="Arial" w:ascii="Arial" w:hAnsi="Arial"/>
          <w:b/>
          <w:color w:val="FF0000"/>
        </w:rPr>
        <w:t>BŁESZNO</w:t>
      </w:r>
      <w:r>
        <w:rPr>
          <w:rFonts w:cs="Arial" w:ascii="Arial" w:hAnsi="Arial"/>
          <w:b/>
        </w:rPr>
        <w:t xml:space="preserve"> W LATACH 2011 –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ponoszone z budżetu miasta na OSP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"/>
        <w:gridCol w:w="5805"/>
        <w:gridCol w:w="1417"/>
        <w:gridCol w:w="1418"/>
        <w:gridCol w:w="1417"/>
        <w:gridCol w:w="1418"/>
        <w:gridCol w:w="1418"/>
        <w:gridCol w:w="1211"/>
      </w:tblGrid>
      <w:tr>
        <w:trPr>
          <w:trHeight w:val="39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ydatków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2015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z OSP do obsługi sprzętu ppoż. - wynagrodz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5,20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000,00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000,00 zł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400,00 zł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400,00 zł 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iwa i ole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50,33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9,46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9,63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67,97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,14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wiwalent pieniężny za akcje i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2,4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7,1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9,4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zamie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,2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1,74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 519,70 z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7,67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14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i wyposażenie ratownicze dla OS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8,78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6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undurowanie bojowe, koszarowe i ga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,98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44,54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,32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1,4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7,8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9,45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straża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lekarskie kierowc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techniczne samocho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y samochodów i sprzętu pożarnicz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51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5,03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,6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0,5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estracja pojazdów pożarni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i zakupy 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6,69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8,33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4,83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,78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 opałowy dla jednostek z KSR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0,04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4,97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walnia dla płetwonur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dla OSP - utrzymanie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y za wydanie zaświadczeń dla kierowców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 z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 z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inwestycyjne*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 z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6,40 z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,00 zł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4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62541,24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68181,26 z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 xml:space="preserve">61228,33 zł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59802,24 z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  <w:t>20181,36 zł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 ramach inwestycji zrealizowano zakup średniego zestawu sprzętu ratownictwa technicznego LUKAS oraz hydraulicznego wyposażenia dodatkowego dla OSP.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  <w:br/>
      </w:r>
      <w:r>
        <w:rPr>
          <w:rFonts w:cs="Arial" w:ascii="Arial" w:hAnsi="Arial"/>
          <w:sz w:val="22"/>
          <w:szCs w:val="22"/>
        </w:rPr>
        <w:t>Zestawienie nie zawiera wydatków ogólnych, takich jak:</w:t>
        <w:br/>
        <w:t>- koszty ubezpieczeń strażaków i pojazdów pożarniczych,</w:t>
        <w:br/>
        <w:t>- koszty organizacji zawodów i innych uroczystości o charakterze pożarniczym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 pozyskany dla jednostki ze źródeł zewnętrznych lub przekazany jej z magazynu Wydziału Zarządzania Kryzysowego</w:t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52"/>
        <w:gridCol w:w="2030"/>
      </w:tblGrid>
      <w:tr>
        <w:trPr>
          <w:trHeight w:val="340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ęt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1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Pilarka łańcuchowa Stihl MS-440 z wyposażeniem dodatkowym – 1 szt.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Przecinarka tarczowa Stihl TS-420 – 1 szt.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Płaszcz przeciwdeszczowy gumowany – 15 szt.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Przedłużacz elektryczny 3x2,5 40m – 2 szt.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Taśma ostrzegawcza biało-czerwona – 3 szt.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Wąż tłoczny W-25 – 7 szt.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 xml:space="preserve"> Wysysacz głębinowy 75/52 – 1 szt.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 xml:space="preserve"> Olej do silników dwusuwowych Stihl z dozownikiem – 1 szt.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rFonts w:cs="Arial" w:ascii="Arial" w:hAnsi="Arial"/>
                <w:sz w:val="20"/>
                <w:szCs w:val="20"/>
              </w:rPr>
              <w:t xml:space="preserve"> Olej do łańcucha 5l – 1 szt.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  <w:r>
              <w:rPr>
                <w:rFonts w:cs="Arial" w:ascii="Arial" w:hAnsi="Arial"/>
                <w:sz w:val="20"/>
                <w:szCs w:val="20"/>
              </w:rPr>
              <w:t xml:space="preserve"> Płyn myjący do Karcher - koncentrat 5l – 1 szt.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  <w:r>
              <w:rPr>
                <w:rFonts w:cs="Arial" w:ascii="Arial" w:hAnsi="Arial"/>
                <w:sz w:val="20"/>
                <w:szCs w:val="20"/>
              </w:rPr>
              <w:t xml:space="preserve"> Kanister plastikowy 5l – 4 szt.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2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3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4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Waż tłoczny W-52 - 4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Waż tłoczny W-75 - 4 szt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1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53:00Z</dcterms:created>
  <dc:creator>mpoczatek</dc:creator>
  <dc:description/>
  <cp:keywords/>
  <dc:language>en-US</dc:language>
  <cp:lastModifiedBy>rkusal</cp:lastModifiedBy>
  <cp:lastPrinted>2015-04-28T11:47:00Z</cp:lastPrinted>
  <dcterms:modified xsi:type="dcterms:W3CDTF">2015-04-28T10:54:00Z</dcterms:modified>
  <cp:revision>19</cp:revision>
  <dc:subject/>
  <dc:title>Lp</dc:title>
</cp:coreProperties>
</file>