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GNASZYN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9,06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8,4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3,8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1,9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8,45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7,9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3,4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,2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0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7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4,1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9,31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,6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9,8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2,4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3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9,8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,1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6,3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8,9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6,2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3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6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,4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,3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,9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,25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6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2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9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,0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6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6897,91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55307,38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43901,62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56694,43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6445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szt oświetleniowy na stojaku 2x500W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cinarka tarczowa Stihl TS-42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łaszcz przeciwdeszczowy gumowany – 18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Buty gumowe – wodery na szelkach – 4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zedłużacz elektryczny 3x2,5 40m  – 4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aśma ostrzegawcza biało-czerwona – 3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Wąż tłoczny W-25 –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ąż tłoczny W-110 – 1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lej do silników dwusuwowych Stihl z dozownikiem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Kanister plastikowy 5l – 6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52 – 10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aż tłoczny W-75 – 10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aśma ostrzegawcza biało-czerwona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ękawice robocze – 12 pa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8:00Z</cp:lastPrinted>
  <dcterms:modified xsi:type="dcterms:W3CDTF">2015-04-28T10:55:00Z</dcterms:modified>
  <cp:revision>12</cp:revision>
  <dc:subject/>
  <dc:title>Lp</dc:title>
</cp:coreProperties>
</file>