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do pisma BDG.0003.555.2015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I FINANSOWE I WYPOSAŻENIE PRZEKAZYWANE Z MAGAZYNU WYDZIAŁU ZARZĄDZANIA KRYZYSOWEGO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DLA OSP </w:t>
      </w:r>
      <w:r>
        <w:rPr>
          <w:rFonts w:cs="Arial" w:ascii="Arial" w:hAnsi="Arial"/>
          <w:b/>
          <w:color w:val="FF0000"/>
        </w:rPr>
        <w:t>KIEDRZYN</w:t>
      </w:r>
      <w:r>
        <w:rPr>
          <w:rFonts w:cs="Arial" w:ascii="Arial" w:hAnsi="Arial"/>
          <w:b/>
        </w:rPr>
        <w:t xml:space="preserve"> W LATACH 2011 –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atki ponoszone z budżetu miasta na OSP</w:t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417"/>
        <w:gridCol w:w="1418"/>
        <w:gridCol w:w="1417"/>
        <w:gridCol w:w="1418"/>
        <w:gridCol w:w="1418"/>
        <w:gridCol w:w="1211"/>
      </w:tblGrid>
      <w:tr>
        <w:trPr>
          <w:trHeight w:val="397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wydatków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5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erwator z OSP do obsługi sprzętu ppoż. - wynagrodzeni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,00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,00 z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,00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,00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,00 zł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iwa i ole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,76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1,88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7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4,65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,15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wiwalent pieniężny za akcje i szkol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4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6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4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,9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ci zamie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7,99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9,16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,76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ęt i wyposażenie ratownicze dla OS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undurowanie bojowe, koszarowe i gal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51,18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8,78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y samochodów i sprzętu pożarnicz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7,49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a lekarskie straża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a lekarskie kierowc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a techniczne samochodów pożarnicz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glądy samochodów i sprzętu pożarnicz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jestracja pojazdów pożarnicz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5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5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i i zakupy 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25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 opałowy dla jednostek z KSR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walnia dla płetwonur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dla OSP - utrzymanie sprzę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y za wydanie zaświadczeń dla kierowc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inwestycyj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22430,75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30782,47 z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33996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 xml:space="preserve">19761,50 zł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 xml:space="preserve">23587,58 zł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t>7316,65 zł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</w:tr>
    </w:tbl>
    <w:p>
      <w:pPr>
        <w:pStyle w:val="Normal"/>
        <w:ind w:left="5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:</w:t>
        <w:br/>
      </w:r>
      <w:r>
        <w:rPr>
          <w:rFonts w:cs="Arial" w:ascii="Arial" w:hAnsi="Arial"/>
          <w:sz w:val="22"/>
          <w:szCs w:val="22"/>
        </w:rPr>
        <w:t>Zestawienie nie zawiera wydatków ogólnych, takich jak:</w:t>
        <w:br/>
        <w:t>- koszty ubezpieczeń strażaków i pojazdów pożarniczych,</w:t>
        <w:br/>
        <w:t>- koszty organizacji zawodów i innych uroczystości o charakterze pożarniczym.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zęt pozyskany dla jednostki ze źródeł zewnętrznych lub przekazany jej z magazynu Wydziału Zarządzania Kryzysowego</w:t>
      </w:r>
    </w:p>
    <w:tbl>
      <w:tblPr>
        <w:tblW w:w="148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452"/>
        <w:gridCol w:w="2030"/>
      </w:tblGrid>
      <w:tr>
        <w:trPr>
          <w:trHeight w:val="340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114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ęt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1</w:t>
            </w:r>
          </w:p>
        </w:tc>
        <w:tc>
          <w:tcPr>
            <w:tcW w:w="1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Opryskiwacz spalinowy Stihl SR-430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łaszcz przeciwdeszczowy gumowany – 6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Taśma ostrzegawcza biało-czerwona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Olej do silników dwusuwowych Stihl z dozownikiem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Olej do łańcucha 5l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Płyn myjący do Karcher - koncentrat 5l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Kanister plastikowy 5l – 2 szt.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2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3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4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Waż tłoczny W-52 - 4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Waż tłoczny W-75 - 2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Waż ssawny W-110 - 2 szt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5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53:00Z</dcterms:created>
  <dc:creator>mpoczatek</dc:creator>
  <dc:description/>
  <cp:keywords/>
  <dc:language>en-US</dc:language>
  <cp:lastModifiedBy>rkusal</cp:lastModifiedBy>
  <cp:lastPrinted>2015-04-28T11:49:00Z</cp:lastPrinted>
  <dcterms:modified xsi:type="dcterms:W3CDTF">2015-04-28T10:55:00Z</dcterms:modified>
  <cp:revision>13</cp:revision>
  <dc:subject/>
  <dc:title>Lp</dc:title>
</cp:coreProperties>
</file>