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LISZKA DOLNA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5,6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3,8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3,6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47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0,9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,2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,8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,89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0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,6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0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2,4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6,1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,63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3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2722,59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36481,11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212967,22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9966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37888,95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7183,97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* w ramach inwestycji zrealizowano zabudowę specjalistyczną samochodu OSP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zecinarka tarczowa Stihl TS-42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25 – 3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52 -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75 -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kładki filcowe do butów - 8 par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9:00Z</cp:lastPrinted>
  <dcterms:modified xsi:type="dcterms:W3CDTF">2015-04-28T10:56:00Z</dcterms:modified>
  <cp:revision>18</cp:revision>
  <dc:subject/>
  <dc:title>Lp</dc:title>
</cp:coreProperties>
</file>