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BRZEZINY WIELKIE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6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3,44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5,5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,69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8,8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5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,8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1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3,89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4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3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51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2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,3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1,1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7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7641,99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8941,92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1578,61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3362,58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6440,51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gregat prądotwórczy Eisemann H2801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pryskiwacz spalinowy Stihl SR-430 – 2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Pilarka łańcuchowa Stihl MS-440 z wyposażeniem dodatkowy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łaszcz przeciwdeszczowy gumowany – 1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zecinarka tarczowa Stihl TS-42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dłużacz elektryczny 3x2,5 40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Taśma ostrzegawcza biało-czerwona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lej do silników dwusuwowych Stihl z dozownikiem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Kanister plastikowy 5l –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Waż ssawny W-110/2,5 gumowany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52 –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75 – 4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Waż tłoczny W-52 -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aż tłoczny W-75 - 5 szt.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8:00Z</cp:lastPrinted>
  <dcterms:modified xsi:type="dcterms:W3CDTF">2015-04-28T10:55:00Z</dcterms:modified>
  <cp:revision>14</cp:revision>
  <dc:subject/>
  <dc:title>Lp</dc:title>
</cp:coreProperties>
</file>