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KUŹNICA MARIANOWA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,2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,67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,6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,9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6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1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,5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,1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43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2,4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6,2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7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2869,22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7839,96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5024,52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18654,12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7593,38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yjka ciśnieniowa Karcher K 5.55 + filtr wstępny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dłużacz elektryczny 3x2,5 40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tłoczny W-25 – 5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9:00Z</cp:lastPrinted>
  <dcterms:modified xsi:type="dcterms:W3CDTF">2015-04-28T10:56:00Z</dcterms:modified>
  <cp:revision>14</cp:revision>
  <dc:subject/>
  <dc:title>Lp</dc:title>
</cp:coreProperties>
</file>