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>KAWODRZA DOLNA</w:t>
      </w:r>
      <w:r>
        <w:rPr>
          <w:rFonts w:cs="Arial" w:ascii="Arial" w:hAnsi="Arial"/>
          <w:b/>
        </w:rPr>
        <w:t xml:space="preserve"> 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,0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,07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,6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94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6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4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6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,2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5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4,2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8,3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6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9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5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10835,24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3248,88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3399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13005,23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339966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12893,07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6805,94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aszt oświetleniowy na stojaku 2x500W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yjka ciśnieniowa Karcher K 5.55 + filtr wstępny 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Opryskiwacz spalinowy Stihl SR-430 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łaszcz przeciwdeszczowy gumowany – 6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zedłużacz elektryczny 3x2,5 40m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Taśma ostrzegawcza biało-czerwona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Kanister plastikowy 5l – 2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aszt oświetleniowy na stojaku 2x500W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yjka ciśnieniowa Karcher K 5.55 + filtr wstępny 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Opryskiwacz spalinowy Stihl SR-430 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łaszcz przeciwdeszczowy gumowany – 6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zedłużacz elektryczny 3x2,5 40m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Taśma ostrzegawcza biało-czerwona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Kanister plastikowy 5l – 2 sz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49:00Z</cp:lastPrinted>
  <dcterms:modified xsi:type="dcterms:W3CDTF">2015-04-28T10:55:00Z</dcterms:modified>
  <cp:revision>13</cp:revision>
  <dc:subject/>
  <dc:title>Lp</dc:title>
</cp:coreProperties>
</file>