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do pisma BDG.0003.555.201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FINANSOWE I WYPOSAŻENIE PRZEKAZYWANE Z MAGAZYNU WYDZIAŁU ZARZĄDZANIA KRYZYSOWEG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LA OSP </w:t>
      </w:r>
      <w:r>
        <w:rPr>
          <w:rFonts w:cs="Arial" w:ascii="Arial" w:hAnsi="Arial"/>
          <w:b/>
          <w:color w:val="FF0000"/>
        </w:rPr>
        <w:t>CZĘSTOCHOWA</w:t>
      </w:r>
      <w:r>
        <w:rPr>
          <w:rFonts w:cs="Arial" w:ascii="Arial" w:hAnsi="Arial"/>
          <w:b/>
        </w:rPr>
        <w:t xml:space="preserve"> W LATACH 2011 –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ponoszone z budżetu miasta na OSP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417"/>
        <w:gridCol w:w="1418"/>
        <w:gridCol w:w="1417"/>
        <w:gridCol w:w="1418"/>
        <w:gridCol w:w="1418"/>
        <w:gridCol w:w="1211"/>
      </w:tblGrid>
      <w:tr>
        <w:trPr>
          <w:trHeight w:val="397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wydatków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5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z OSP do obsługi sprzętu ppoż. - wynagrodze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,00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00 z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iwa i ole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8,66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1,08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5,24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26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wiwalent pieniężny za akcje i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zamie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4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,48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1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i wyposażenie ratownicze dla OS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,04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undurowanie bojowe, koszarowe i gal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0,5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7,76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straża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kiero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techniczne samocho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ląd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jestracja pojaz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i zakupy 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5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,95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 opałowy dla jednostek z KSR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walnia dla płetwonur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dla OSP - utrzymanie sprzę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y za wydanie zaświadczeń dla kiero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inwestycyjn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27989,06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26774,37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26904,95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19023,48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8621,07 z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</w:tr>
    </w:tbl>
    <w:p>
      <w:pPr>
        <w:pStyle w:val="Normal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</w:t>
        <w:br/>
      </w:r>
      <w:r>
        <w:rPr>
          <w:rFonts w:cs="Arial" w:ascii="Arial" w:hAnsi="Arial"/>
          <w:sz w:val="22"/>
          <w:szCs w:val="22"/>
        </w:rPr>
        <w:t>Zestawienie nie zawiera wydatków ogólnych, takich jak:</w:t>
        <w:br/>
        <w:t>- koszty ubezpieczeń strażaków i pojazdów pożarniczych,</w:t>
        <w:br/>
        <w:t>- koszty organizacji zawodów i innych uroczystości o charakterze pożarniczym.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ęt pozyskany dla jednostki ze źródeł zewnętrznych lub przekazany jej z magazynu Wydziału Zarządzania Kryzysowego</w:t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452"/>
        <w:gridCol w:w="2030"/>
      </w:tblGrid>
      <w:tr>
        <w:trPr>
          <w:trHeight w:val="34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ęt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aszt oświetleniowy na stojaku 2x500W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Myjka ciśnieniowa Karcher K 5.55 + filtr wstępny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łaszcz przeciwdeszczowy gumowany – 6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aśma ostrzegawcza biało-czerwona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Olej do silników dwusuwowych Stihl z dozownikiem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Olej do łańcucha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łyn myjący do Karcher - koncentrat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Kanister plastikowy 5l – 2 szt.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15:00Z</dcterms:created>
  <dc:creator>mpoczatek</dc:creator>
  <dc:description/>
  <cp:keywords/>
  <dc:language>en-US</dc:language>
  <cp:lastModifiedBy>rkusal</cp:lastModifiedBy>
  <cp:lastPrinted>2015-04-28T11:48:00Z</cp:lastPrinted>
  <dcterms:modified xsi:type="dcterms:W3CDTF">2015-04-28T10:55:00Z</dcterms:modified>
  <cp:revision>15</cp:revision>
  <dc:subject/>
  <dc:title>Lp</dc:title>
</cp:coreProperties>
</file>