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 xml:space="preserve">BRZEZINY MAŁE </w:t>
      </w:r>
      <w:r>
        <w:rPr>
          <w:rFonts w:cs="Arial" w:ascii="Arial" w:hAnsi="Arial"/>
          <w:b/>
        </w:rPr>
        <w:t>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"/>
        <w:gridCol w:w="5805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0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,8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6,2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3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,8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5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,9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,4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,98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,51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,7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,4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30,1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6,2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3,4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1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,71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6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*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000,00 z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16520,32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46355,87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16321,41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15061,88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6092,95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 ramach inwestycji zrealizowano zakup pompy wysokiej wydajności.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ompresor tłokowy KK 330/100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aszt oświetleniowy na stojaku 2x500W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Myjka ciśnieniowa Karcher K 5.55 + filtr wstępny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pryskiwacz spalinowy Stihl SR-430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łaszcz przeciwdeszczowy gumowany – 6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zedłużacz elektryczny 3x2,5 40m (metalowy bęben) – 2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Taśma ostrzegawcza biało-czerwona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lej do silników dwusuwowych Stihl z dozownikiem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lej do łańcucha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łyn myjący do Karcher - koncentrat 5l –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Kanister plastikowy 5l – 2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aż ssawnyW-110/2,5 gumowany z dwoma łącznikami – 2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otopompa szlamowa Subaru PTX401T - 1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ż tłoczny W-110 20 m - 5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aż ssawny W-110 GUMA 2,5 m - 3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8:00Z</cp:lastPrinted>
  <dcterms:modified xsi:type="dcterms:W3CDTF">2015-04-28T10:55:00Z</dcterms:modified>
  <cp:revision>18</cp:revision>
  <dc:subject/>
  <dc:title>Lp</dc:title>
</cp:coreProperties>
</file>