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do pisma BDG.0003.555.2015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RODKI FINANSOWE I WYPOSAŻENIE PRZEKAZYWANE Z MAGAZYNU WYDZIAŁU ZARZĄDZANIA KRYZYSOWEGO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DLA OSP </w:t>
      </w:r>
      <w:r>
        <w:rPr>
          <w:rFonts w:cs="Arial" w:ascii="Arial" w:hAnsi="Arial"/>
          <w:b/>
          <w:color w:val="FF0000"/>
        </w:rPr>
        <w:t>WIELKI BÓR</w:t>
      </w:r>
      <w:r>
        <w:rPr>
          <w:rFonts w:cs="Arial" w:ascii="Arial" w:hAnsi="Arial"/>
          <w:b/>
        </w:rPr>
        <w:t xml:space="preserve"> W LATACH 2011 –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datki ponoszone z budżetu miasta na OSP</w:t>
      </w:r>
    </w:p>
    <w:tbl>
      <w:tblPr>
        <w:tblW w:w="14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417"/>
        <w:gridCol w:w="1418"/>
        <w:gridCol w:w="1417"/>
        <w:gridCol w:w="1418"/>
        <w:gridCol w:w="1418"/>
        <w:gridCol w:w="1211"/>
      </w:tblGrid>
      <w:tr>
        <w:trPr>
          <w:trHeight w:val="397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wydatków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01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01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01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01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015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erwator z OSP do obsługi sprzętu ppoż. - wynagrodzeni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0,00 z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0,00 zł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0,00 z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,00 z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,00 zł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iwa i ole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4,92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4,69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8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7,86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,27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wiwalent pieniężny za akcje i szkol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4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4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2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7,5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5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ci zamie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,01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8,12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,07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,42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,23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ęt i wyposażenie ratownicze dla OS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undurowanie bojowe, koszarowe i gal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12,44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6,22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y samochodów i sprzętu pożarnicz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8,5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nia lekarskie straża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nia lekarskie kierowc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nia techniczne samochodów pożarnicz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glądy samochodów i sprzętu pożarnicz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jestracja pojazdów pożarnicz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ługi i zakupy i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,75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9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89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 opałowy dla jednostek z KSR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walnia dla płetwonur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a dla OSP - utrzymanie sprzę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y za wydanie zaświadczeń dla kierowc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inwestycyjne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  <w:t>16742,93 z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  <w:t>31658,00 zł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  <w:t xml:space="preserve">19691,57 zł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  <w:t>14966,09 z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  <w:t>7657,89 zł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</w:r>
          </w:p>
        </w:tc>
      </w:tr>
    </w:tbl>
    <w:p>
      <w:pPr>
        <w:pStyle w:val="Normal"/>
        <w:ind w:left="5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:</w:t>
        <w:br/>
      </w:r>
      <w:r>
        <w:rPr>
          <w:rFonts w:cs="Arial" w:ascii="Arial" w:hAnsi="Arial"/>
          <w:sz w:val="22"/>
          <w:szCs w:val="22"/>
        </w:rPr>
        <w:t>Zestawienie nie zawiera wydatków ogólnych, takich jak:</w:t>
        <w:br/>
        <w:t>- koszty ubezpieczeń strażaków i pojazdów pożarniczych,</w:t>
        <w:br/>
        <w:t>- koszty organizacji zawodów i innych uroczystości o charakterze pożarniczym.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rzęt pozyskany dla jednostki ze źródeł zewnętrznych lub przekazany jej z magazynu Wydziału Zarządzania Kryzysowego</w:t>
      </w:r>
    </w:p>
    <w:tbl>
      <w:tblPr>
        <w:tblW w:w="148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452"/>
        <w:gridCol w:w="2030"/>
      </w:tblGrid>
      <w:tr>
        <w:trPr>
          <w:trHeight w:val="340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</w:t>
            </w:r>
          </w:p>
        </w:tc>
        <w:tc>
          <w:tcPr>
            <w:tcW w:w="114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ęt</w:t>
            </w:r>
          </w:p>
        </w:tc>
        <w:tc>
          <w:tcPr>
            <w:tcW w:w="20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1</w:t>
            </w:r>
          </w:p>
        </w:tc>
        <w:tc>
          <w:tcPr>
            <w:tcW w:w="11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Myjka ciśnieniowa Karcher K 5.55 + filtr wstępny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Opryskiwacz spalinowy Stihl SR-430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Płaszcz przeciwdeszczowy gumowany – 6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Taśma ostrzegawcza biało-czerwona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Olej do silników dwusuwowych Stihl z dozownikiem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Olej do łańcucha 5l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Płyn myjący do Karcher - koncentrat 5l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Kanister plastikowy 5l – 2 szt.</w:t>
            </w:r>
          </w:p>
        </w:tc>
        <w:tc>
          <w:tcPr>
            <w:tcW w:w="2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2</w:t>
            </w:r>
          </w:p>
        </w:tc>
        <w:tc>
          <w:tcPr>
            <w:tcW w:w="1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3</w:t>
            </w:r>
          </w:p>
        </w:tc>
        <w:tc>
          <w:tcPr>
            <w:tcW w:w="1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4</w:t>
            </w:r>
          </w:p>
        </w:tc>
        <w:tc>
          <w:tcPr>
            <w:tcW w:w="1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OSP otrzymała od jednostki OSP Dźbów pojazd pożarniczy marki Iveco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5</w:t>
            </w:r>
          </w:p>
        </w:tc>
        <w:tc>
          <w:tcPr>
            <w:tcW w:w="11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53:00Z</dcterms:created>
  <dc:creator>mpoczatek</dc:creator>
  <dc:description/>
  <cp:keywords/>
  <dc:language>en-US</dc:language>
  <cp:lastModifiedBy>rkusal</cp:lastModifiedBy>
  <cp:lastPrinted>2015-04-28T11:50:00Z</cp:lastPrinted>
  <dcterms:modified xsi:type="dcterms:W3CDTF">2015-04-28T10:56:00Z</dcterms:modified>
  <cp:revision>17</cp:revision>
  <dc:subject/>
  <dc:title>Lp</dc:title>
</cp:coreProperties>
</file>