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OWANIE I NADZÓR INSTALACJ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IECI SANITAR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 inż. MACIEJ BŁASI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-218 Częstoch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P.C.K. 2a m49, tel. 34 322-63-52, 602 75-75-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573-163-07-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3730" cy="95885"/>
            <wp:effectExtent l="0" t="0" r="0" b="0"/>
            <wp:docPr id="1" name="BD1028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8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2127"/>
        <w:jc w:val="both"/>
        <w:rPr/>
      </w:pPr>
      <w:r>
        <w:rPr>
          <w:rFonts w:cs="BankGothic Md BT;MS PGothic" w:ascii="BankGothic Md BT;MS PGothic" w:hAnsi="BankGothic Md BT;MS PGothic"/>
          <w:b/>
        </w:rPr>
        <w:t>OBIEKT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sz w:val="20"/>
          <w:szCs w:val="20"/>
        </w:rPr>
        <w:t xml:space="preserve">ZESPÓŁ SZKÓŁ TECHNICZNYCH I OGÓLNOKSZTAŁCĄCYCH </w:t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BankGothic Md BT;MS PGothic" w:ascii="BankGothic Md BT;MS PGothic" w:hAnsi="BankGothic Md BT;MS PGothic"/>
          <w:b/>
        </w:rPr>
        <w:tab/>
      </w:r>
      <w:r>
        <w:rPr>
          <w:rFonts w:cs="Verdana" w:ascii="Verdana" w:hAnsi="Verdana"/>
          <w:b/>
          <w:sz w:val="20"/>
          <w:szCs w:val="20"/>
        </w:rPr>
        <w:t>im. STEFANA ŻEROMSKIEGO W CZĘSTOCHOWIE</w:t>
      </w:r>
    </w:p>
    <w:p>
      <w:pPr>
        <w:pStyle w:val="Normal"/>
        <w:ind w:left="2832" w:hanging="2832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BankGothic Md BT;MS PGothic" w:ascii="BankGothic Md BT;MS PGothic" w:hAnsi="BankGothic Md BT;MS PGothic"/>
          <w:b/>
        </w:rPr>
        <w:t>ADRES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sz w:val="20"/>
          <w:szCs w:val="20"/>
        </w:rPr>
        <w:t>42 – 200 CZĘSTOCHOWA, Al. Niepodległości 16/18</w:t>
      </w:r>
    </w:p>
    <w:p>
      <w:pPr>
        <w:pStyle w:val="Normal"/>
        <w:ind w:left="2127" w:hanging="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Dz. nr ewid. 119; 87/3 obręb 282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BankGothic Md BT;MS PGothic" w:hAnsi="BankGothic Md BT;MS PGothic" w:cs="BankGothic Md BT;MS PGothic"/>
          <w:b/>
          <w:b/>
        </w:rPr>
      </w:pPr>
      <w:r>
        <w:rPr>
          <w:rFonts w:cs="BankGothic Md BT;MS PGothic" w:ascii="BankGothic Md BT;MS PGothic" w:hAnsi="BankGothic Md BT;MS PGothic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BankGothic Md BT;MS PGothic" w:ascii="BankGothic Md BT;MS PGothic" w:hAnsi="BankGothic Md BT;MS PGothic"/>
          <w:b/>
        </w:rPr>
        <w:t>INWESTOR:</w:t>
      </w:r>
      <w:r>
        <w:rPr>
          <w:rFonts w:cs="Eurostile Extended;Times New Roman" w:ascii="Eurostile Extended;Times New Roman" w:hAnsi="Eurostile Extended;Times New Roman"/>
        </w:rPr>
        <w:tab/>
        <w:tab/>
      </w:r>
      <w:r>
        <w:rPr>
          <w:rFonts w:cs="Verdana" w:ascii="Verdana" w:hAnsi="Verdana"/>
          <w:b/>
          <w:sz w:val="20"/>
          <w:szCs w:val="20"/>
        </w:rPr>
        <w:t>GMINA MIASTO CZĘSTOCHOW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ul. Śląska 11/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42-217 Częstocho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28"/>
          <w:szCs w:val="28"/>
        </w:rPr>
      </w:pPr>
      <w:r>
        <w:rPr>
          <w:rFonts w:cs="BankGothic Md BT;MS PGothic" w:ascii="BankGothic Md BT;MS PGothic" w:hAnsi="BankGothic Md BT;MS PGothic"/>
          <w:b/>
        </w:rPr>
        <w:t>TEMAT:</w:t>
      </w:r>
      <w:r>
        <w:rPr>
          <w:rFonts w:cs="BankGothic Md BT;MS PGothic" w:ascii="BankGothic Md BT;MS PGothic" w:hAnsi="BankGothic Md BT;MS PGothic"/>
        </w:rPr>
        <w:tab/>
      </w:r>
      <w:r>
        <w:rPr>
          <w:rFonts w:cs="Arial" w:ascii="Arial" w:hAnsi="Arial"/>
          <w:b/>
          <w:sz w:val="28"/>
          <w:szCs w:val="28"/>
        </w:rPr>
        <w:t>REMONT NAWIERZCHNI I INSTALACJI  ODWODNIENIATERENU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Heading5"/>
        <w:spacing w:lineRule="auto" w:line="360"/>
        <w:ind w:firstLine="3"/>
        <w:jc w:val="both"/>
        <w:rPr>
          <w:sz w:val="20"/>
        </w:rPr>
      </w:pPr>
      <w:r>
        <w:rPr>
          <w:sz w:val="20"/>
        </w:rPr>
        <w:t>Zgodnie z art. 20 ust. 4 Prawa Budowlanego oświadczam, że sporządziłem Projekt Budowlany remontu nawierzchni i instalacji odwodnienia terenu dla Zespołu Szkół Technicznych i Ogólnokształcących w Częstochowie, Al. Niepodległości 16/18, dz. nr ewid. 119; 87/3 obręb 282 zgodnie z obowiązującymi przepisami oraz zasadami wiedzy technicznej.</w:t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5"/>
        <w:ind w:firstLine="6"/>
        <w:jc w:val="both"/>
        <w:rPr>
          <w:sz w:val="20"/>
        </w:rPr>
      </w:pPr>
      <w:r>
        <w:rPr>
          <w:rFonts w:cs="Verdana" w:ascii="Verdana" w:hAnsi="Verdana"/>
          <w:b/>
          <w:sz w:val="20"/>
          <w:szCs w:val="20"/>
        </w:rPr>
        <w:t>PROJEKTOWAŁ</w:t>
      </w:r>
      <w:r>
        <w:rPr>
          <w:rFonts w:cs="Verdana" w:ascii="Verdana" w:hAnsi="Verdana"/>
          <w:sz w:val="22"/>
          <w:szCs w:val="22"/>
        </w:rPr>
        <w:t xml:space="preserve"> </w:t>
        <w:tab/>
        <w:tab/>
        <w:tab/>
      </w:r>
      <w:r>
        <w:rPr>
          <w:rFonts w:cs="Verdana" w:ascii="Verdana" w:hAnsi="Verdana"/>
          <w:sz w:val="20"/>
          <w:szCs w:val="20"/>
        </w:rPr>
        <w:t>inż. Ryszard Sidorowicz</w:t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</w:t>
      </w:r>
      <w:r>
        <w:rPr>
          <w:rFonts w:cs="Arial" w:ascii="Verdana" w:hAnsi="Verdana"/>
          <w:b/>
          <w:sz w:val="20"/>
          <w:szCs w:val="20"/>
        </w:rPr>
        <w:t>ĘŚĆ DROGOWA</w:t>
      </w:r>
      <w:r>
        <w:rPr>
          <w:rFonts w:cs="BankGothic Md BT;MS PGothic" w:ascii="BankGothic Md BT;MS PGothic" w:hAnsi="BankGothic Md BT;MS PGothic"/>
          <w:b/>
        </w:rPr>
        <w:t>:</w:t>
        <w:tab/>
      </w:r>
      <w:r>
        <w:rPr>
          <w:rFonts w:cs="Verdana" w:ascii="Verdana" w:hAnsi="Verdana"/>
          <w:sz w:val="22"/>
          <w:szCs w:val="22"/>
        </w:rPr>
        <w:tab/>
        <w:tab/>
      </w:r>
      <w:r>
        <w:rPr>
          <w:rFonts w:cs="Verdana" w:ascii="Verdana" w:hAnsi="Verdana"/>
          <w:sz w:val="20"/>
          <w:szCs w:val="20"/>
        </w:rPr>
        <w:t>nr SLK/0096/PWOK/03</w:t>
      </w:r>
    </w:p>
    <w:p>
      <w:pPr>
        <w:pStyle w:val="Heading5"/>
        <w:ind w:firstLine="6"/>
        <w:jc w:val="both"/>
        <w:rPr>
          <w:rFonts w:ascii="BankGothic Md BT;MS PGothic" w:hAnsi="BankGothic Md BT;MS PGothic" w:cs="BankGothic Md BT;MS PGothic"/>
          <w:b/>
          <w:b/>
          <w:sz w:val="20"/>
          <w:szCs w:val="20"/>
        </w:rPr>
      </w:pPr>
      <w:r>
        <w:rPr>
          <w:rFonts w:cs="BankGothic Md BT;MS PGothic" w:ascii="BankGothic Md BT;MS PGothic" w:hAnsi="BankGothic Md BT;MS PGothic"/>
          <w:b/>
          <w:sz w:val="20"/>
          <w:szCs w:val="20"/>
        </w:rPr>
      </w:r>
    </w:p>
    <w:p>
      <w:pPr>
        <w:pStyle w:val="Heading5"/>
        <w:ind w:firstLine="6"/>
        <w:jc w:val="both"/>
        <w:rPr>
          <w:rFonts w:ascii="BankGothic Md BT;MS PGothic" w:hAnsi="BankGothic Md BT;MS PGothic" w:cs="BankGothic Md BT;MS PGothic"/>
          <w:b/>
          <w:b/>
        </w:rPr>
      </w:pPr>
      <w:r>
        <w:rPr>
          <w:rFonts w:cs="BankGothic Md BT;MS PGothic" w:ascii="BankGothic Md BT;MS PGothic" w:hAnsi="BankGothic Md BT;MS PGothic"/>
          <w:b/>
        </w:rPr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5"/>
        <w:ind w:firstLine="6"/>
        <w:jc w:val="both"/>
        <w:rPr>
          <w:sz w:val="20"/>
        </w:rPr>
      </w:pPr>
      <w:r>
        <w:rPr>
          <w:rFonts w:cs="Verdana" w:ascii="Verdana" w:hAnsi="Verdana"/>
          <w:b/>
          <w:sz w:val="20"/>
          <w:szCs w:val="20"/>
        </w:rPr>
        <w:t>PROJEKTOWAŁ</w:t>
      </w:r>
      <w:r>
        <w:rPr>
          <w:rFonts w:cs="Verdana" w:ascii="Verdana" w:hAnsi="Verdana"/>
          <w:sz w:val="22"/>
          <w:szCs w:val="22"/>
        </w:rPr>
        <w:t xml:space="preserve"> </w:t>
        <w:tab/>
        <w:tab/>
        <w:tab/>
      </w:r>
      <w:r>
        <w:rPr>
          <w:rFonts w:cs="Verdana" w:ascii="Verdana" w:hAnsi="Verdana"/>
          <w:sz w:val="20"/>
          <w:szCs w:val="20"/>
        </w:rPr>
        <w:t>mgr inż. Maciej Błasiak</w:t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</w:t>
      </w:r>
      <w:r>
        <w:rPr>
          <w:rFonts w:cs="Arial" w:ascii="Verdana" w:hAnsi="Verdana"/>
          <w:b/>
          <w:sz w:val="20"/>
          <w:szCs w:val="20"/>
        </w:rPr>
        <w:t>ĘŚĆ SANITARNA</w:t>
      </w:r>
      <w:r>
        <w:rPr>
          <w:rFonts w:cs="BankGothic Md BT;MS PGothic" w:ascii="BankGothic Md BT;MS PGothic" w:hAnsi="BankGothic Md BT;MS PGothic"/>
          <w:b/>
        </w:rPr>
        <w:t>:</w:t>
        <w:tab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>nr SLK/1454/PWOS/06</w:t>
      </w:r>
    </w:p>
    <w:p>
      <w:pPr>
        <w:pStyle w:val="Heading5"/>
        <w:ind w:firstLine="6"/>
        <w:jc w:val="both"/>
        <w:rPr>
          <w:rFonts w:ascii="BankGothic Md BT;MS PGothic" w:hAnsi="BankGothic Md BT;MS PGothic" w:cs="BankGothic Md BT;MS PGothic"/>
          <w:b/>
          <w:b/>
          <w:sz w:val="20"/>
          <w:szCs w:val="20"/>
        </w:rPr>
      </w:pPr>
      <w:r>
        <w:rPr>
          <w:rFonts w:cs="BankGothic Md BT;MS PGothic" w:ascii="BankGothic Md BT;MS PGothic" w:hAnsi="BankGothic Md BT;MS PGothic"/>
          <w:b/>
          <w:sz w:val="20"/>
          <w:szCs w:val="20"/>
        </w:rPr>
      </w:r>
    </w:p>
    <w:p>
      <w:pPr>
        <w:pStyle w:val="Heading5"/>
        <w:ind w:firstLine="6"/>
        <w:jc w:val="both"/>
        <w:rPr>
          <w:rFonts w:ascii="BankGothic Md BT;MS PGothic" w:hAnsi="BankGothic Md BT;MS PGothic" w:cs="BankGothic Md BT;MS PGothic"/>
          <w:b/>
          <w:b/>
        </w:rPr>
      </w:pPr>
      <w:r>
        <w:rPr>
          <w:rFonts w:cs="BankGothic Md BT;MS PGothic" w:ascii="BankGothic Md BT;MS PGothic" w:hAnsi="BankGothic Md BT;MS PGothic"/>
          <w:b/>
        </w:rPr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5"/>
        <w:ind w:firstLine="6"/>
        <w:jc w:val="both"/>
        <w:rPr>
          <w:sz w:val="20"/>
        </w:rPr>
      </w:pPr>
      <w:r>
        <w:rPr>
          <w:rFonts w:cs="Verdana" w:ascii="Verdana" w:hAnsi="Verdana"/>
          <w:b/>
          <w:sz w:val="20"/>
          <w:szCs w:val="20"/>
        </w:rPr>
        <w:t>PROJEKTOWAŁ</w:t>
      </w:r>
      <w:r>
        <w:rPr>
          <w:rFonts w:cs="Verdana" w:ascii="Verdana" w:hAnsi="Verdana"/>
          <w:sz w:val="22"/>
          <w:szCs w:val="22"/>
        </w:rPr>
        <w:t xml:space="preserve"> </w:t>
        <w:tab/>
        <w:tab/>
        <w:tab/>
      </w:r>
      <w:r>
        <w:rPr>
          <w:rFonts w:cs="Verdana" w:ascii="Verdana" w:hAnsi="Verdana"/>
          <w:sz w:val="20"/>
          <w:szCs w:val="20"/>
        </w:rPr>
        <w:t>mgr inż. Szymon Szmidt</w:t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</w:t>
      </w:r>
      <w:r>
        <w:rPr>
          <w:rFonts w:cs="Arial" w:ascii="Verdana" w:hAnsi="Verdana"/>
          <w:b/>
          <w:sz w:val="20"/>
          <w:szCs w:val="20"/>
        </w:rPr>
        <w:t>ĘŚĆ ELEKTRYCZNA</w:t>
      </w:r>
      <w:r>
        <w:rPr>
          <w:rFonts w:cs="BankGothic Md BT;MS PGothic" w:ascii="BankGothic Md BT;MS PGothic" w:hAnsi="BankGothic Md BT;MS PGothic"/>
          <w:b/>
        </w:rPr>
        <w:t>:</w:t>
        <w:tab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>nr SLK/5430/PWOE/14</w:t>
      </w:r>
    </w:p>
    <w:p>
      <w:pPr>
        <w:pStyle w:val="Heading5"/>
        <w:ind w:firstLine="6"/>
        <w:jc w:val="both"/>
        <w:rPr>
          <w:rFonts w:ascii="BankGothic Md BT;MS PGothic" w:hAnsi="BankGothic Md BT;MS PGothic" w:cs="BankGothic Md BT;MS PGothic"/>
          <w:b/>
          <w:b/>
          <w:sz w:val="20"/>
          <w:szCs w:val="20"/>
        </w:rPr>
      </w:pPr>
      <w:r>
        <w:rPr>
          <w:rFonts w:cs="BankGothic Md BT;MS PGothic" w:ascii="BankGothic Md BT;MS PGothic" w:hAnsi="BankGothic Md BT;MS PGothic"/>
          <w:b/>
          <w:sz w:val="20"/>
          <w:szCs w:val="20"/>
        </w:rPr>
      </w:r>
    </w:p>
    <w:p>
      <w:pPr>
        <w:pStyle w:val="Heading5"/>
        <w:ind w:firstLine="6"/>
        <w:jc w:val="both"/>
        <w:rPr>
          <w:rFonts w:ascii="BankGothic Md BT;MS PGothic" w:hAnsi="BankGothic Md BT;MS PGothic" w:cs="BankGothic Md BT;MS PGothic"/>
          <w:b/>
          <w:b/>
        </w:rPr>
      </w:pPr>
      <w:r>
        <w:rPr>
          <w:rFonts w:cs="BankGothic Md BT;MS PGothic" w:ascii="BankGothic Md BT;MS PGothic" w:hAnsi="BankGothic Md BT;MS PGothic"/>
          <w:b/>
        </w:rPr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5"/>
        <w:ind w:firstLine="6"/>
        <w:jc w:val="both"/>
        <w:rPr>
          <w:sz w:val="20"/>
        </w:rPr>
      </w:pPr>
      <w:r>
        <w:rPr>
          <w:rFonts w:cs="Verdana" w:ascii="Verdana" w:hAnsi="Verdana"/>
          <w:b/>
          <w:sz w:val="20"/>
          <w:szCs w:val="20"/>
        </w:rPr>
        <w:t>PROJEKTOWAŁ</w:t>
      </w:r>
      <w:r>
        <w:rPr>
          <w:rFonts w:cs="Verdana" w:ascii="Verdana" w:hAnsi="Verdana"/>
          <w:sz w:val="22"/>
          <w:szCs w:val="22"/>
        </w:rPr>
        <w:t xml:space="preserve"> </w:t>
        <w:tab/>
        <w:tab/>
        <w:tab/>
      </w:r>
      <w:r>
        <w:rPr>
          <w:rFonts w:cs="Verdana" w:ascii="Verdana" w:hAnsi="Verdana"/>
          <w:sz w:val="20"/>
          <w:szCs w:val="20"/>
        </w:rPr>
        <w:t>inż. Kazimierz Kozłowski</w:t>
      </w:r>
    </w:p>
    <w:p>
      <w:pPr>
        <w:pStyle w:val="Heading5"/>
        <w:ind w:firstLine="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</w:t>
      </w:r>
      <w:r>
        <w:rPr>
          <w:rFonts w:cs="Arial" w:ascii="Verdana" w:hAnsi="Verdana"/>
          <w:b/>
          <w:sz w:val="20"/>
          <w:szCs w:val="20"/>
        </w:rPr>
        <w:t>ĘŚĆ KONSTRUKCYJNA</w:t>
      </w:r>
      <w:r>
        <w:rPr>
          <w:rFonts w:cs="BankGothic Md BT;MS PGothic" w:ascii="BankGothic Md BT;MS PGothic" w:hAnsi="BankGothic Md BT;MS PGothic"/>
          <w:b/>
        </w:rPr>
        <w:t>:</w:t>
        <w:tab/>
        <w:tab/>
      </w:r>
      <w:r>
        <w:rPr>
          <w:rFonts w:cs="Verdana" w:ascii="Verdana" w:hAnsi="Verdana"/>
          <w:sz w:val="20"/>
          <w:szCs w:val="20"/>
        </w:rPr>
        <w:t>nr FT-83861/100/84</w:t>
      </w:r>
    </w:p>
    <w:p>
      <w:pPr>
        <w:pStyle w:val="Heading5"/>
        <w:ind w:firstLine="6"/>
        <w:jc w:val="both"/>
        <w:rPr>
          <w:rFonts w:ascii="Verdana" w:hAnsi="Verdana" w:cs="Verdana"/>
          <w:sz w:val="22"/>
          <w:szCs w:val="22"/>
        </w:rPr>
      </w:pPr>
      <w:r>
        <w:rPr>
          <w:rFonts w:cs="BankGothic Md BT;MS PGothic" w:ascii="BankGothic Md BT;MS PGothic" w:hAnsi="BankGothic Md BT;MS PGothic"/>
          <w:b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stochowa, kwiecień 2019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JEKT BUDOWLA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MONT NAWIERZCHNI I INSTALACJI ODWODNIENIATERENU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7" w:hanging="2127"/>
        <w:jc w:val="center"/>
        <w:rPr/>
      </w:pPr>
      <w:r>
        <w:rPr>
          <w:rFonts w:cs="Verdana" w:ascii="Verdana" w:hAnsi="Verdana"/>
          <w:b/>
          <w:sz w:val="20"/>
          <w:szCs w:val="20"/>
        </w:rPr>
        <w:t>42 – 200 CZĘSTOCHOWA, Al. Niepodległości 16/18 - Dz. nr ewid. 119; 87/3</w:t>
      </w:r>
    </w:p>
    <w:p>
      <w:pPr>
        <w:pStyle w:val="Normal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ręb 282</w:t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7" w:hanging="2127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u w:val="single"/>
        </w:rPr>
        <w:t>SPIS ZAWARTOŚCI PROJEKTU</w:t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trona tytułowa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str. 1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wartość opracowania</w:t>
        <w:tab/>
        <w:tab/>
        <w:tab/>
        <w:tab/>
        <w:tab/>
        <w:tab/>
        <w:tab/>
      </w:r>
      <w:r>
        <w:rPr>
          <w:rFonts w:cs="Arial" w:ascii="Arial" w:hAnsi="Arial"/>
        </w:rPr>
        <w:t>str.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prawnienia i izby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str. 3 -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 PROJEKT ZAGOSPODAROWANIA TERENU</w:t>
        <w:tab/>
        <w:tab/>
        <w:tab/>
        <w:tab/>
      </w:r>
      <w:r>
        <w:rPr>
          <w:rFonts w:cs="Arial" w:ascii="Arial" w:hAnsi="Arial"/>
        </w:rPr>
        <w:t>str. 15 - 2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 PROJEKT BUDOWLANY -  CZ. DROGOWA</w:t>
      </w:r>
      <w:r>
        <w:rPr>
          <w:rFonts w:cs="Arial" w:ascii="Arial" w:hAnsi="Arial"/>
        </w:rPr>
        <w:t xml:space="preserve">   </w:t>
        <w:tab/>
        <w:tab/>
        <w:tab/>
        <w:tab/>
        <w:t>str. 22 -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  PROJEKT BUDOWLANY - CZ. SANITARNA</w:t>
      </w:r>
      <w:r>
        <w:rPr>
          <w:rFonts w:cs="Arial" w:ascii="Arial" w:hAnsi="Arial"/>
        </w:rPr>
        <w:t xml:space="preserve">   </w:t>
        <w:tab/>
        <w:tab/>
        <w:tab/>
        <w:tab/>
        <w:t>str. 00 -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PROJEKT BUDOWLANY - CZ. ELEKTRYCZNA</w:t>
      </w:r>
      <w:r>
        <w:rPr>
          <w:rFonts w:cs="Arial" w:ascii="Arial" w:hAnsi="Arial"/>
        </w:rPr>
        <w:t xml:space="preserve">   </w:t>
        <w:tab/>
        <w:tab/>
        <w:tab/>
        <w:t>str. 00 - 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 PROJEKT BUDOWLANY - CZ. KONSTRUKCYJNA</w:t>
        <w:tab/>
        <w:tab/>
        <w:tab/>
      </w:r>
      <w:r>
        <w:rPr>
          <w:rFonts w:cs="Arial" w:ascii="Arial" w:hAnsi="Arial"/>
        </w:rPr>
        <w:t>str. 00 - 0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ZAGOSPODAROWANIA TERENU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wartość opracowania</w:t>
        <w:tab/>
        <w:tab/>
        <w:tab/>
        <w:tab/>
        <w:tab/>
        <w:tab/>
        <w:t>str. 1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        </w:t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opisowa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  <w:tab/>
        <w:tab/>
        <w:tab/>
        <w:tab/>
        <w:tab/>
        <w:tab/>
        <w:tab/>
        <w:t>str. 16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inwestycji i lokalizacja</w:t>
        <w:tab/>
        <w:tab/>
        <w:tab/>
        <w:tab/>
        <w:tab/>
        <w:t>str. 16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zagospodarowania terenu</w:t>
        <w:tab/>
        <w:tab/>
        <w:tab/>
        <w:tab/>
        <w:t>str. 16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e zagospodarowanie terenu </w:t>
        <w:tab/>
        <w:tab/>
        <w:tab/>
        <w:tab/>
        <w:t>str. 17</w:t>
      </w:r>
    </w:p>
    <w:p>
      <w:pPr>
        <w:pStyle w:val="Akapitzlist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mont istniejących nawierzchni </w:t>
        <w:tab/>
        <w:tab/>
        <w:tab/>
        <w:tab/>
        <w:tab/>
        <w:t>str. 17</w:t>
      </w:r>
    </w:p>
    <w:p>
      <w:pPr>
        <w:pStyle w:val="Akapitzlist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iki</w:t>
        <w:tab/>
        <w:tab/>
        <w:tab/>
        <w:tab/>
        <w:tab/>
        <w:tab/>
        <w:tab/>
        <w:tab/>
        <w:tab/>
        <w:t>str. 17</w:t>
      </w:r>
    </w:p>
    <w:p>
      <w:pPr>
        <w:pStyle w:val="Akapitzlist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</w:t>
        <w:tab/>
        <w:tab/>
        <w:tab/>
        <w:tab/>
        <w:tab/>
        <w:tab/>
        <w:tab/>
        <w:tab/>
        <w:t>str. 18</w:t>
      </w:r>
    </w:p>
    <w:p>
      <w:pPr>
        <w:pStyle w:val="Akapitzlist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terenu</w:t>
        <w:tab/>
        <w:tab/>
        <w:tab/>
        <w:tab/>
        <w:tab/>
        <w:tab/>
        <w:tab/>
        <w:t>str. 18</w:t>
      </w:r>
    </w:p>
    <w:p>
      <w:pPr>
        <w:pStyle w:val="Akapitzlist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stn. sieci podziemnych</w:t>
        <w:tab/>
        <w:tab/>
        <w:tab/>
        <w:tab/>
        <w:tab/>
        <w:t>str. 18</w:t>
      </w:r>
    </w:p>
    <w:p>
      <w:pPr>
        <w:pStyle w:val="Akapitzlist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 pod planowany pomnik</w:t>
        <w:tab/>
        <w:tab/>
        <w:tab/>
        <w:tab/>
        <w:tab/>
        <w:t>str. 18</w:t>
      </w:r>
    </w:p>
    <w:p>
      <w:pPr>
        <w:pStyle w:val="Akapitzlist"/>
        <w:numPr>
          <w:ilvl w:val="2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ieleń</w:t>
        <w:tab/>
        <w:tab/>
        <w:tab/>
        <w:tab/>
        <w:tab/>
        <w:tab/>
        <w:tab/>
        <w:tab/>
        <w:tab/>
        <w:t xml:space="preserve">str. 18  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terenu</w:t>
        <w:tab/>
        <w:tab/>
        <w:tab/>
        <w:tab/>
        <w:tab/>
        <w:tab/>
        <w:tab/>
        <w:tab/>
        <w:t>str. 19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terenie</w:t>
        <w:tab/>
        <w:tab/>
        <w:tab/>
        <w:tab/>
        <w:tab/>
        <w:tab/>
        <w:tab/>
        <w:t>str. 19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oddziaływania przedsięwzięcia</w:t>
        <w:tab/>
        <w:tab/>
        <w:tab/>
        <w:tab/>
        <w:tab/>
        <w:t>str. 19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rożenia dla środowiska</w:t>
        <w:tab/>
        <w:tab/>
        <w:tab/>
        <w:tab/>
        <w:tab/>
        <w:tab/>
        <w:t>str. 19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graficzna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CJA</w:t>
        <w:tab/>
        <w:tab/>
        <w:tab/>
        <w:tab/>
        <w:tab/>
        <w:tab/>
        <w:tab/>
        <w:t xml:space="preserve"> </w:t>
        <w:tab/>
        <w:tab/>
        <w:t xml:space="preserve">str. 20 </w:t>
      </w:r>
    </w:p>
    <w:p>
      <w:pPr>
        <w:pStyle w:val="Header"/>
        <w:tabs>
          <w:tab w:val="clear" w:pos="708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1  -  Projekt zagospodarowania terenu  w  skali  1:500 </w:t>
        <w:tab/>
        <w:tab/>
        <w:t>str. 21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4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lecenie Inwestora,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pa do celów projektowych w skali 1:500 wydana przez Grodzki Ośrodek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kumentacji  Geodezyjno – Kartograficznej  w Częstochowie,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zporządzenie Ministra Infrastruktury w sprawie warunków technicznych,  </w:t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jakim powinny odpowiadać budynki i ich usytuowanie (Dz.U. z 2015 r., poz. </w:t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422 z późn. zmianami),  </w:t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zporządzenie  Ministra  Transportu  i  Gospodarki  Morskiej  w  sprawie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arunków  technicznych, jakim  powinny  odpowiadać  drogi  publiczne  i  ich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sytuowanie  (Dz.U. Nr 43,  poz. 430 z 1999 r. z późniejszymi zmianami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owiązujące przepisy, instrukcje, wytyczne i normatywy techniczne,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zgodnienia z inwestor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zja w terenie i pomiary wykonane przez zespół projekt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9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inwestycji i lokalizacja </w:t>
      </w:r>
    </w:p>
    <w:p>
      <w:pPr>
        <w:pStyle w:val="Heading3"/>
        <w:jc w:val="both"/>
        <w:rPr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Przedmiotem inwestycji jest projekt remontu nawierzchni i instalacji odwodnienia  terenu zlokalizowanego w obrębie wejścia głównego do Zespołu Szkół Technicznych i Ogólnokształcących im. Stefana Żeromskiego w Częstochowie. Inwestycja zlokalizowana jest przy al. Niepodległości 16/18 w Częstochowie, na działce o nr ewid. 119 i 87/3 obręb 282, będącej własnością Gminy Częstocho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Akapitzlist"/>
        <w:numPr>
          <w:ilvl w:val="1"/>
          <w:numId w:val="9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stniejący zagospodarowania terenu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zabudowany – budynek szkoły oraz infrastruktura towarzysząca – drogi dojazdowo – manewrowe, stanowiska parkowania pojazdów osobowych, chodnik dla pieszych.  Pozostała część niezabudowana w postaci terenów zielonych – trawnik z nasadzeniami w postaci krzewów ozdobnych (thuje, jałowce płożące, berberysy, sosny itp) w pasie zieleni szer. 3,20 m przed ścianą wschodnią szkoły i na skarpie po stronie północnej. Istniejący układ komunikacji kołowej to droga wewnętrzna od strony północno – zachodniej szer. 4,0 m, poszerzona o zatokę postojową dla samochodów osobowych w układzie 90˚, głębokości 4,0 m. 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</w:rPr>
        <w:t>Od strony południowo – zachodniej szerokość drogi dojazdowej i stanowisk parkowania wynosi ~10,90 m. Nawierzchnia istniejących dróg i stanowisk parkowania jednolita bitumiczna. Istniejący ciąg pieszy szer. 2,20 m z płyt betonowych 50 x 50 m przy północnej ścianie budynku. Brak wydzielenia komunikacji pieszej na dojściu głównym do szkoły – ruch pieszy odbywa się po istniejacej jezdni. Krzewy kolidujące z projektowanym zagospodarowaniem wymagają przesadzenia w miejsce wskazane przez inwestor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zbrojenie terenu stanow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lowe sieci energetyczne e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lowa sieć teletechniczna tA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alizacja sanitarna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alizacja deszczowa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ć wodociągowa, gazowa i c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en ze spadkiem od północnego wschodu  w kierunku południowo-zachodnim. Rzędna max. terenu istniejącego 250,60 m npm, min. 249,20 m npm, co stanowi spadek  ~ 4 - 9 %.</w:t>
      </w:r>
    </w:p>
    <w:p>
      <w:pPr>
        <w:pStyle w:val="Akapitzlist"/>
        <w:numPr>
          <w:ilvl w:val="1"/>
          <w:numId w:val="9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zagospodarowanie terenu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opracowania zaprojektowa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mont  istniejących nawierzchn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y układ komunikacyjny w zasadzie nie ulega zmianie. Minimalna korekta związana jest z poszerzeniem pod chodnik szer. 1,50 m na odcinku oznaczon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– A1</w:t>
      </w:r>
      <w:r>
        <w:rPr>
          <w:rFonts w:cs="Arial" w:ascii="Arial" w:hAnsi="Arial"/>
        </w:rPr>
        <w:t xml:space="preserve"> i tym samym poszerzenie istniejącej zatoki postojowej w kierunku wschodnim o 40 – 70 cm oraz doprowadzenie do normatywnych parametrów istniejącej drogi dojazdowej i zatoki postojowej na odcinku </w:t>
      </w:r>
      <w:r>
        <w:rPr>
          <w:rFonts w:cs="Arial" w:ascii="Arial" w:hAnsi="Arial"/>
          <w:b/>
        </w:rPr>
        <w:t>A1 – A3</w:t>
      </w:r>
      <w:r>
        <w:rPr>
          <w:rFonts w:cs="Arial" w:ascii="Arial" w:hAnsi="Arial"/>
        </w:rPr>
        <w:t>. Na tym odcinku chodnik istniejący przy budynku ulega zwężeniu do szer. 1,5 m. Po dokonanej korekcie projektowane parametry układu drogowego w granicy opracowania wynoszą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dcinek A – A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 zieleni przed budynkiem  szer. 2,55 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  szer. 1,55 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 dojazdowo – manewrowa szer. 5,50 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oka postojowa głębokości 5,00 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 zieleni za zatoką postojową szer. 3,8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cyk przed wejściem głównym o wym. 4,40 x 4,20 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dcinek A1 – A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  szer. 1,55 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 dojazdowo – manewrowa szer. 5,00 m,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oka postojowa głębokości 5,00 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 zieleni za zatoką postojową szer. 2,6 m – 1,8 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cinki </w:t>
      </w:r>
      <w:r>
        <w:rPr>
          <w:rFonts w:cs="Arial" w:ascii="Arial" w:hAnsi="Arial"/>
          <w:b/>
        </w:rPr>
        <w:t>A1 – A2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A1 – A4</w:t>
      </w:r>
      <w:r>
        <w:rPr>
          <w:rFonts w:cs="Arial" w:ascii="Arial" w:hAnsi="Arial"/>
        </w:rPr>
        <w:t xml:space="preserve"> to istniejący dojazd z drogi wewnętrznej, połączonej z Al. Niepodległości. Wymiary stanowisk postojowych 2,50 m x 5,00 m w układzie prostopadłym (90˚) do osi dróg dojazdowych.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W zatoce na odcinku A – A1 zlokalizowano  miejsce postojowe dla pojazdu osoby    niepełnosprawnej o wym. 3,60 x 5,00 m. Nawierzchnia dróg dojazdowo – manewrowych i stanowisk parkowania z betonowej kostki brukowej gr. 8 cm.</w:t>
      </w:r>
    </w:p>
    <w:p>
      <w:pPr>
        <w:pStyle w:val="Normal"/>
        <w:jc w:val="both"/>
        <w:rPr/>
      </w:pPr>
      <w:r>
        <w:rPr>
          <w:rFonts w:cs="Arial" w:ascii="Arial" w:hAnsi="Arial"/>
        </w:rPr>
        <w:t>Różnicę terenu przy zatoce postojowej na odcinku A1 – A3 zniwelowano przez zastosowanie murku oporowego o wys. ~0,6 m z prefabrykowanych elementów betonowych typu. „L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a lokalizacja obiektów wg </w:t>
      </w:r>
      <w:r>
        <w:rPr>
          <w:rFonts w:cs="Arial" w:ascii="Arial" w:hAnsi="Arial"/>
          <w:b/>
        </w:rPr>
        <w:t>rys. Nr 1</w:t>
      </w:r>
      <w:r>
        <w:rPr>
          <w:rFonts w:cs="Arial" w:ascii="Arial" w:hAnsi="Arial"/>
        </w:rPr>
        <w:t xml:space="preserve"> -  „Projekt zagospodarowania terenu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 wg opracowania branży drog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odnik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owy ciąg komunikacji pieszej stanowi istniejący ciąg pieszy od Al. Niepodległości szer. 3,0 m z betonowej kostki brukowej. Uzupełnieniem w granicy opracowania jest chodnik szer. 1,50 m po zachodniej stronie odcinka A – A1 i południowej odcinka A1 – A3 (do istniejącej furtki). Wymianie ulega również nawierzchnia chodnika szer. 2,50 m przed południowo – wschodnią ścianą budyn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chodników ujednolicona z betonowej kostki brukowej gr. 8 cm w kolorze  szarym, obramowana od strony zieleńca obrzeżem 8 x 30 cm. Od strony jezdni obrzeże stanowi krawężnik wystający 15 x 30 cm. Obramowanie chodnika szer. 2,50 m stanowi ściana budynku i istniejący murek opor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a lokalizacja obiektów wg </w:t>
      </w:r>
      <w:r>
        <w:rPr>
          <w:rFonts w:cs="Arial" w:ascii="Arial" w:hAnsi="Arial"/>
          <w:b/>
        </w:rPr>
        <w:t>rys. Nr 1</w:t>
      </w:r>
      <w:r>
        <w:rPr>
          <w:rFonts w:cs="Arial" w:ascii="Arial" w:hAnsi="Arial"/>
        </w:rPr>
        <w:t xml:space="preserve"> -  „Projekt zagospodarowania terenu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 wg opracowania branży drog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ind w:left="0" w:hanging="0"/>
        <w:jc w:val="both"/>
        <w:rPr/>
      </w:pPr>
      <w:r>
        <w:rPr>
          <w:rFonts w:cs="Arial" w:ascii="Arial" w:hAnsi="Arial"/>
          <w:b/>
          <w:u w:val="single"/>
        </w:rPr>
        <w:t>Odwodnieni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opracowania zaplanowano remont istniejącego odwodnienia. Wymianie   ulega część istniejącego kanału deszczowego oraz istniejące studnie rewizyj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uwagi na ukształtowanie terenu i spływ wód opadowych w kierunku budynku szkoły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rojektowano uzupełnienie istniejącego odwodnienia terenu poprzez zastosowanie  odwodnienia liniowego. Pozwoli to na sprawne ujęcie wód deszczowych  i zabezpieczy budynek przed zalew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y wpust uliczny zlokalizowany w krawędzi jezdni na załamaniu odcinka A – A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 ulega likwidacji. Wpust przed wejściem do szkoły zakwalifikowano do wymiany. Wymianie ulega również część  kanału deszczowego na odcinku D0 – D1 i D0 – D0’oraz studnie rewizyjne D0 i D1 z lekką korektą lokalizacyjną studni D1. Odwodnienie parkingu poprzez projektowane studzienki ściekowe Ø 500 mm z wpustami żeliwnymi i przyłącza kanalizacji deszczowej do istniejącej kanalizacji     deszczowej  Ø 300 mm, zlokalizowanej w istniejącym pasie zieleni po wschodniej stronie zatoki parkingowej A – A1. Odwodnienie liniowe zlokalizowano bezpośrednio przy krawędzi jezdni na odcinku A – A1 i A1 – A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y odwodnienia wg opracowania branżowego </w:t>
      </w:r>
      <w:r>
        <w:rPr>
          <w:rFonts w:cs="Arial" w:ascii="Arial" w:hAnsi="Arial"/>
          <w:b/>
        </w:rPr>
        <w:t>„Kanalizacja deszczowa”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Oświetlenie teren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branży elektrycznej przewidziano instalacje oświetlenia terenu w okolicy projektowanego pomnika oraz podświetlenie chodnika i zieleńca przed budynkiem   szkoły. Przewidziano też ułożenie rezerwowego kabla zasilającego istniejącą bramę wjazdową w pkt. „A4”. Zasilanie z istniejącego złącza kablowego na terenie szkoły. Szczegóły lokalizacyjne wg rys. nr 1 „Projekt zagospodarowania terenu” oraz opracowania branżowego cz. elektrycz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Zabezpieczenie  istniejących sieci podziemnych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racowanie przewiduje wymianę zabezpieczenia istniejących kabli energetycznych,  zalegających pod powierzchnią remontowanej nawierzchni. Zastosowano rury ochronne dzielone typu „AROT” A 110PS w kolorze niebieski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czegóły wg </w:t>
      </w:r>
      <w:r>
        <w:rPr>
          <w:rFonts w:cs="Arial" w:ascii="Arial" w:hAnsi="Arial"/>
          <w:b/>
        </w:rPr>
        <w:t>rys. nr 1</w:t>
      </w:r>
      <w:r>
        <w:rPr>
          <w:rFonts w:cs="Arial" w:ascii="Arial" w:hAnsi="Arial"/>
        </w:rPr>
        <w:t xml:space="preserve"> „Projekt zagospodarowania terenu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Fundament pod planowany pomnik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 zagospodarowania terenu przewiduje lokalizację fundamentu pod planowany pomnik, realizowany wg odrębnego opracowania. Fundament zlokalizowano w odległości ~5,40 m od południowo – zachodniego naroża budynku. Szczegóły konstrukcyjne wg opracowania branżowego cz.  konstrukcyj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9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ieleń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 zakończeniu robót budowlano – montażowych teren przyległy do parkingu należy  oczyścić z resztek budowlanych, wyrównać i wyprofilować do projektowanych rzędnych. Następnie na wyprofilowanym terenie rozłożyć warstwę  ziemi urodzajnej (humusu) gr. min. 5 cm i obsiać traw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 miejsca wskazane przez inwestora dokonać nasadzeń (przesadzeń) istniejących krzew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1"/>
          <w:numId w:val="9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s terenu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w. opracowania w liniach rozgraniczających teren inwestycji   </w:t>
        <w:tab/>
        <w:tab/>
        <w:t>- 762,5 m²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owierzchnia proj. drogi dojazdowo - manewrowej </w:t>
        <w:tab/>
        <w:tab/>
        <w:tab/>
        <w:tab/>
        <w:t>- 310,7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wierzchnia miejsc postojowych </w:t>
        <w:tab/>
        <w:tab/>
        <w:tab/>
        <w:tab/>
        <w:tab/>
        <w:tab/>
        <w:t>- 180,5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wierzchnia placu przed wejściem do szkoły </w:t>
        <w:tab/>
        <w:tab/>
        <w:tab/>
        <w:tab/>
        <w:t>-   20,2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chodników projektowanych</w:t>
        <w:tab/>
        <w:tab/>
        <w:tab/>
        <w:tab/>
        <w:tab/>
        <w:t>-   74,5 m²</w:t>
      </w:r>
    </w:p>
    <w:p>
      <w:pPr>
        <w:pStyle w:val="Normal"/>
        <w:jc w:val="both"/>
        <w:rPr/>
      </w:pPr>
      <w:r>
        <w:rPr>
          <w:rFonts w:cs="Arial" w:ascii="Arial" w:hAnsi="Arial"/>
        </w:rPr>
        <w:t>- istn. wejście do szkoły naw. beton.</w:t>
        <w:tab/>
        <w:tab/>
        <w:tab/>
        <w:tab/>
        <w:tab/>
        <w:tab/>
        <w:t xml:space="preserve">-    8, 8 m²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zieleni</w:t>
        <w:tab/>
        <w:tab/>
        <w:tab/>
        <w:tab/>
        <w:tab/>
        <w:tab/>
        <w:tab/>
        <w:tab/>
        <w:t>- 167,8 m²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ab/>
        <w:t>(22,0%)</w:t>
      </w:r>
    </w:p>
    <w:p>
      <w:pPr>
        <w:pStyle w:val="Akapitzlist"/>
        <w:numPr>
          <w:ilvl w:val="1"/>
          <w:numId w:val="9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terenie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en, na którym projektowany jest obiekt nie jest wpisany do rejestru zabytków, nie leży w strefie ochrony konserwatorskiej ani oddziaływań górnicz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1"/>
          <w:numId w:val="9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zar oddziaływania inwestycj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zar oddziaływania inwestycji mieści się w granicach inwestycji – w granicach działki nr ewid. 119 i 87/3 obręb 282 w Częstochowie. Określenie obszaru oddziaływania obiektu dokonano w oparciu o przepisy Rozporządzenia Ministra Infrastruktury z dnia 12 kwietnia 2002 r. w sprawie warunków technicznych, jakim powinny odpowiadać budynki i ich   usytuowanie (tekst jednolity: Dz.U. z 2015 r. poz. 1422 z późn. zm.) oraz Rozporządzenia  Ministra Transportu  i  Gospodarki  Morskiej  w  sprawie warunków  technicznych, jakim powinny  odpowiadać  drogi  publiczne  i  ich usytuowanie  (Dz.U. Nr 43,  poz. 430 z 1999 r. z późniejszymi zmianami)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9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dl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owany remont nawierzchni dróg dojazdowo – manewrowych i zatok postojowych oraz ich eksploatacja nie stanowi zagrożeń dla środowiska naturalnego, do wykonania i eksploatacji obiektu zastosowano materiały i technologie stosowane w budownictwie drogowym, posiadające wymagane atesty i świadectwa, bezpieczne dla środowiska, nie powodujące zanieczyszczeń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. PROJEKT BUDOWLANY - CZ. DROGOWA</w:t>
      </w:r>
      <w:r>
        <w:rPr>
          <w:rFonts w:cs="Arial" w:ascii="Arial" w:hAnsi="Arial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wartość opracowania</w:t>
        <w:tab/>
        <w:tab/>
        <w:tab/>
        <w:tab/>
        <w:tab/>
        <w:tab/>
        <w:tab/>
        <w:t>str.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opisow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1"/>
        </w:numPr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  <w:tab/>
        <w:tab/>
        <w:tab/>
        <w:tab/>
        <w:tab/>
        <w:tab/>
        <w:tab/>
        <w:t>str. 23</w:t>
      </w:r>
    </w:p>
    <w:p>
      <w:pPr>
        <w:pStyle w:val="Normal"/>
        <w:numPr>
          <w:ilvl w:val="1"/>
          <w:numId w:val="11"/>
        </w:numPr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opracowania</w:t>
        <w:tab/>
        <w:tab/>
        <w:tab/>
        <w:tab/>
        <w:tab/>
        <w:tab/>
        <w:tab/>
        <w:t>str. 23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</w:t>
        <w:tab/>
        <w:tab/>
        <w:tab/>
        <w:tab/>
        <w:tab/>
        <w:tab/>
        <w:tab/>
        <w:tab/>
        <w:tab/>
        <w:t>str. 23</w:t>
      </w:r>
    </w:p>
    <w:p>
      <w:pPr>
        <w:pStyle w:val="Normal"/>
        <w:numPr>
          <w:ilvl w:val="1"/>
          <w:numId w:val="11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Charakterystyka stanu istniejącego</w:t>
        <w:tab/>
        <w:tab/>
        <w:tab/>
        <w:tab/>
        <w:tab/>
        <w:tab/>
        <w:t xml:space="preserve">str. 23-24 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remont istniejących nawierzchni</w:t>
        <w:tab/>
        <w:tab/>
        <w:tab/>
        <w:tab/>
        <w:t>str. 24</w:t>
      </w:r>
    </w:p>
    <w:p>
      <w:pPr>
        <w:pStyle w:val="Normal"/>
        <w:numPr>
          <w:ilvl w:val="2"/>
          <w:numId w:val="11"/>
        </w:numP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i</w:t>
        <w:tab/>
        <w:tab/>
        <w:tab/>
        <w:tab/>
        <w:tab/>
        <w:tab/>
        <w:tab/>
        <w:tab/>
        <w:tab/>
        <w:t>str. 24</w:t>
      </w:r>
    </w:p>
    <w:p>
      <w:pPr>
        <w:pStyle w:val="Normal"/>
        <w:numPr>
          <w:ilvl w:val="2"/>
          <w:numId w:val="11"/>
        </w:numP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projektowany</w:t>
        <w:tab/>
        <w:tab/>
        <w:tab/>
        <w:tab/>
        <w:tab/>
        <w:tab/>
        <w:tab/>
        <w:tab/>
        <w:t>str. 24-25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nawierzchni drogowych</w:t>
        <w:tab/>
        <w:tab/>
        <w:tab/>
        <w:tab/>
        <w:tab/>
        <w:tab/>
        <w:t>str. 25-26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il podłużny </w:t>
        <w:tab/>
        <w:tab/>
        <w:tab/>
        <w:tab/>
        <w:tab/>
        <w:tab/>
        <w:tab/>
        <w:tab/>
        <w:t>str. 26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roje poprzeczne </w:t>
        <w:tab/>
        <w:tab/>
        <w:tab/>
        <w:tab/>
        <w:tab/>
        <w:tab/>
        <w:tab/>
        <w:t>str. 27</w:t>
      </w:r>
    </w:p>
    <w:p>
      <w:pPr>
        <w:pStyle w:val="Normal"/>
        <w:numPr>
          <w:ilvl w:val="1"/>
          <w:numId w:val="11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Chodniki </w:t>
        <w:tab/>
        <w:tab/>
        <w:tab/>
        <w:tab/>
        <w:tab/>
        <w:tab/>
        <w:tab/>
        <w:tab/>
        <w:tab/>
        <w:t xml:space="preserve">str. 27 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</w:t>
        <w:tab/>
        <w:tab/>
        <w:tab/>
        <w:tab/>
        <w:tab/>
        <w:tab/>
        <w:tab/>
        <w:tab/>
        <w:tab/>
        <w:t>str. 27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</w:t>
        <w:tab/>
        <w:tab/>
        <w:tab/>
        <w:tab/>
        <w:tab/>
        <w:tab/>
        <w:tab/>
        <w:tab/>
        <w:t>str. 27-28</w:t>
      </w:r>
    </w:p>
    <w:p>
      <w:pPr>
        <w:pStyle w:val="Normal"/>
        <w:numPr>
          <w:ilvl w:val="1"/>
          <w:numId w:val="11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BIOZ</w:t>
        <w:tab/>
        <w:tab/>
        <w:tab/>
        <w:tab/>
        <w:tab/>
        <w:tab/>
        <w:tab/>
        <w:tab/>
        <w:t>str. 28-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graficzna</w:t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CJA</w:t>
        <w:tab/>
        <w:tab/>
        <w:tab/>
        <w:tab/>
        <w:tab/>
        <w:tab/>
        <w:tab/>
        <w:t xml:space="preserve"> </w:t>
        <w:tab/>
        <w:tab/>
        <w:tab/>
        <w:t xml:space="preserve">str. 31 </w:t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1D  -  Plan sytuacyjny  w  skali  1:250 </w:t>
        <w:tab/>
        <w:tab/>
        <w:tab/>
        <w:tab/>
        <w:tab/>
        <w:t>str. 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Nr 2D  -  Profil podłużny dróg dojazdowo – manewrowych w skali 1:50/500</w:t>
        <w:tab/>
        <w:t>str. 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Nr 3D  -  Przekroje konstrukcyjne nawierzchni w skali 1:50/20</w:t>
        <w:tab/>
        <w:tab/>
        <w:t>str. 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4D  -  Przekroje poprzeczne 1 – 1 do 6 – 6 w skali  1:100 </w:t>
        <w:tab/>
        <w:tab/>
        <w:t>str. 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5D  -  Plansza rozbiórek w skali  1:500 </w:t>
        <w:tab/>
        <w:tab/>
        <w:tab/>
        <w:tab/>
        <w:tab/>
        <w:t>str. 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2.1.  </w:t>
        <w:tab/>
      </w:r>
      <w:r>
        <w:rPr>
          <w:rFonts w:cs="Arial" w:ascii="Arial" w:hAnsi="Arial"/>
          <w:b/>
          <w:u w:val="single"/>
        </w:rPr>
        <w:t>Podstawa opracowani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lecenie Inwestora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pa do celów projektowych w skali 1:500 wydana przez Grodzki Ośrodek </w:t>
      </w:r>
    </w:p>
    <w:p>
      <w:pPr>
        <w:pStyle w:val="Normal"/>
        <w:tabs>
          <w:tab w:val="clear" w:pos="708"/>
          <w:tab w:val="left" w:pos="8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kumentacji  Geodezyjno – Kartograficznej  w Częstochowie</w:t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zporządzenie Ministra Infrastruktury w sprawie warunków technicznych,  </w:t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jakim powinny odpowiadać budynki i ich usytuowanie (Dz.U. z 2015 r., poz.   </w:t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422 z późniejszymi zmianami )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zporządzenie  Ministra  Transportu  i  Gospodarki  Morskiej  w  sprawi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arunków  technicznych, jakim  powinny  odpowiadać  drogi  publiczne  i  ich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sytuowanie  (Dz.U. Nr 43,  poz. 430 z 1999 r. z późniejszymi zmianami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bowiązujące przepisy, instrukcje, wytyczne i normatywy technicz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zgodnienia z inwestor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izja w terenie i pomiary wykonane przez zespół projektowy</w:t>
      </w:r>
    </w:p>
    <w:p>
      <w:pPr>
        <w:pStyle w:val="Akapitzlist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 opracowania</w:t>
      </w:r>
    </w:p>
    <w:p>
      <w:pPr>
        <w:pStyle w:val="Heading3"/>
        <w:ind w:left="360" w:hanging="0"/>
        <w:rPr/>
      </w:pPr>
      <w:r>
        <w:rPr>
          <w:rFonts w:cs="Arial" w:ascii="Arial" w:hAnsi="Arial"/>
          <w:b w:val="false"/>
          <w:sz w:val="24"/>
          <w:szCs w:val="24"/>
        </w:rPr>
        <w:t xml:space="preserve">Przedmiotem opracowania jest projekt remontu istniejących nawierzchni drogowych w obrębie wejścia głównego do Zespołu Szkół Technicznych i Ogólnokształcących im. Stefana Żeromskiego w Częstochowie.                                 Inwestycja obejmuje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remont nawierzchni dróg dojazdowo - manewrow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remont nawierzchni istniejących zatok postojow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remont istniejących chodnik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kalizacja</w:t>
      </w:r>
    </w:p>
    <w:p>
      <w:pPr>
        <w:pStyle w:val="Normal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Inwestycja zlokalizowana jest w południowej części Częstochowy przy Al. Niepodległości 16/18 , na działkach o nr ewid. 119 i 87/3 obręb 28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numPr>
          <w:ilvl w:val="1"/>
          <w:numId w:val="8"/>
        </w:numPr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arakterystyka  stanu  istniejącego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 xml:space="preserve">Teren zabudowany – budynek szkoły oraz infrastruktura towarzysząca – drogi dojazdowo – manewrowe, stanowiska parkowania pojazdów osobowych, chodnik dla pieszych.  Pozostała część niezabudowana w postaci terenów zielonych – trawnik z nasadzeniami w postaci krzewów ozdobnych (thuje, jałowce płożące, berberysy, sosny itp) w pasie zieleni szer. 3,20 m przed ścianą wschodnią szkoły i na skarpie po stronie północnej. Istniejący układ komunikacji kołowej to droga wewnętrzna od strony północno – zachodniej szer. 4,0 m, poszerzona o zatokę postojową dla samochodów osobowych w układzie 90˚, głębokości 4,0 m. </w:t>
      </w:r>
    </w:p>
    <w:p>
      <w:pPr>
        <w:pStyle w:val="Normal"/>
        <w:ind w:left="390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południowo – zachodniej szerokość drogi dojazdowej i stanowisk parkowania wynosi ~10,90 m. Nawierzchnia istniejących dróg i stanowisk parkowania jednolita bitumiczna. Istniejący ciąg pieszy szer. 2,20 m z płyt betonowych 50 x 50 m przy północnej ścianie budynku. Brak wydzielenia komunikacji pieszej na dojściu głównym do szkoły – ruch pieszy odbywa się po istniejacej jezdni. Krzewy kolidujące z projektowanym zagospodarowaniem wymagają przesadzenia w miejsce wskazane przez inwestora.</w:t>
      </w:r>
    </w:p>
    <w:p>
      <w:pPr>
        <w:pStyle w:val="Normal"/>
        <w:ind w:left="39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zbrojenie terenu stanowią:</w:t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lowe sieci energetyczne eNA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lowa sieć teletechniczna tA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alizacja sanitarna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alizacja deszczowa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ć wodociągowa, gazowa i c.o.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ze spadkiem od północnego wschodu  w kierunku południowo-zachodnim. Rzędna max. terenu istniejącego 250,60 m npm, min. 249,20 m npm, co stanowi spadek  ~ 4 - 9 %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8"/>
        </w:numPr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owany remont istniejących nawierzchni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i</w:t>
      </w:r>
    </w:p>
    <w:p>
      <w:pPr>
        <w:pStyle w:val="Normal"/>
        <w:ind w:left="15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d przystąpieniem do robót budowlanych należy dokonać rozbióre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stniejących nawierzchni i elementów dróg. Warstwa ścieralna z beton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sfaltowego o gr. uśr. 5 cm, na drodze dojazdowej i zatokach postojowych  uleg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rozbiórce, łącznie z obramowaniem z krawężnika betonowego o wym. 15 x 30 cm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stniejące chodniki z płyt betonowych o wym. 50 x 50 również ulegają rozbiórc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łącznie z odcinkiem obrzeża betonowego 8 x 30 cm. W celu nadania regularn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padków poprzecznych i podłużnych należy dokonać częściowej rozbiór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stniejącej podbudowy żużlowej o uśr. gr. ~15 cm. Pozostałą część podbudowy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żużlowej o gr. ~20 cm należy wyrównać i zagęścić do Is ≥  1,00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niejący murek oporowy przy  południowo – zachodniej ścianie budynku, pr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nowiskach postojowych należy rozebrać na długości ~1,50 m. pozostały murek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lega renow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ramach robót przygotowawczych ujęto wykopanie istniejących, kolidując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projektowanym zagospodarowaniem krzewów. Krzewy zakwalifikowano 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sadzenia w miejsce wskazane przez inwest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projektowany </w:t>
      </w:r>
    </w:p>
    <w:p>
      <w:pPr>
        <w:pStyle w:val="Normal"/>
        <w:ind w:left="15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Projektowany układ komunikacyjny w zasadzie nie ulega zmianie. Minimalna korekta związana jest z lokalizacją chodnika szer. 1,50 m na odcinku oznaczonym </w:t>
      </w:r>
      <w:r>
        <w:rPr>
          <w:rFonts w:cs="Arial" w:ascii="Arial" w:hAnsi="Arial"/>
          <w:b/>
        </w:rPr>
        <w:t>A – A1</w:t>
      </w:r>
      <w:r>
        <w:rPr>
          <w:rFonts w:cs="Arial" w:ascii="Arial" w:hAnsi="Arial"/>
        </w:rPr>
        <w:t xml:space="preserve"> i tym samym poszerzeniem istniejącej zatoki postojowej w kierunku wschodnim o ~40 – 70 cm oraz doprowadzeniem do normatywnych parametrów istniejącej drogi dojazdowej i zatoki postojowej na odcinku </w:t>
      </w:r>
      <w:r>
        <w:rPr>
          <w:rFonts w:cs="Arial" w:ascii="Arial" w:hAnsi="Arial"/>
          <w:b/>
        </w:rPr>
        <w:t>A1 – A3</w:t>
      </w:r>
      <w:r>
        <w:rPr>
          <w:rFonts w:cs="Arial" w:ascii="Arial" w:hAnsi="Arial"/>
        </w:rPr>
        <w:t>. Na tym odcinku chodnik istniejący ulega zwężeniu do 1,5 m. Po dokonanej korekcie projektowane parametry układu drogowego w granicy opracowania wynoszą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dcinek A – A1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 zieleni przed budynkiem  szer. 2,55 m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  szer. 1,55 m z betonowej kostki brukowej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 dojazdowo – manewrowa szer. 5,50 m z betonowej kostki brukowej,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oka postojowa głębokości 5,00 m – parkowanie w układzie 90˚ z kostki jw.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 zieleni za zatoką postojową szer. 3,8 m (w granicy opracowania)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cyk przed wejściem głównym o wym. 4,40 x 4,20 m z bet. kostki brukowej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dcinek A1 – A3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  szer. 1,55 m z betonowej kostki brukowej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 dojazdowo – manewrowa szer. 5,00 m z betonowej kostki brukowej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oka postojowa głębokości 5,00 m – parkowanie w układzie 90˚ z kostki jw.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 zieleni za zatoką postojową szer. 2,6 m – 1,8 m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cinki </w:t>
      </w:r>
      <w:r>
        <w:rPr>
          <w:rFonts w:cs="Arial" w:ascii="Arial" w:hAnsi="Arial"/>
          <w:b/>
        </w:rPr>
        <w:t>A1 – A2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A1 – A4</w:t>
      </w:r>
      <w:r>
        <w:rPr>
          <w:rFonts w:cs="Arial" w:ascii="Arial" w:hAnsi="Arial"/>
        </w:rPr>
        <w:t xml:space="preserve"> to istniejący dojazd z drogi wewnętrznej, połączonej z Al. Niepodległości. Wymiary stanowisk postojowych  2,50 m  x 5,00 m w układzie prostopadłym (90˚) do osi dróg dojazdowych. W zatoce na odcinku A – A1 zlokalizowano  miejsce postojowe dla pojazdu osoby niepełnosprawnej o wym. 3,60 x 5,00 m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Różnicę terenu przy zatoce postojowej na odcinku A1 – A3 zniwelowano przez zastosowanie murku oporowego o wys.~0,6 m z prefabrykowanych elementów betonowych typu. „L”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Szczegółowa lokalizacja obiektów wg </w:t>
      </w:r>
      <w:r>
        <w:rPr>
          <w:rFonts w:cs="Arial" w:ascii="Arial" w:hAnsi="Arial"/>
          <w:b/>
        </w:rPr>
        <w:t>rys. Nr 1D</w:t>
      </w:r>
      <w:r>
        <w:rPr>
          <w:rFonts w:cs="Arial" w:ascii="Arial" w:hAnsi="Arial"/>
        </w:rPr>
        <w:t xml:space="preserve"> -  „Plan sytuacyjny – część drogow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strukcje nawierzchni drogowych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trukcję  nawierzchni  drogowych  dostosowano  do  przewidywanego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obciążenia  -  kategorii ruchu  KR-1. Wykorzystano istniejącą podbudowę z żużla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hutniczego gr. ~20 cm po dokonanej częściowej rozbiórce. Istniejące podłoże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gruntowe wg badań geotechnicznych, przeprowadzonych przez Biuro Badawczo -   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Rozwojowe Geologii i Ochrony Środowiska „Geobios” w Częstochowie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kwalifikowano jako G1 o dobrych warunkach wodnych. W miejscu badań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stwierdzono: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- asfalt z podbudową – szlaka hutnicza do głębokości 40 cm,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niżej do głębokości 1,20 zalega piasek średni z domieszką piasku drobnego,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żółtego średniozagęszczonego o ID 0,55,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- poniżej glina piaszczysta o znacznej miąższości,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- wody gruntowej nie nawiercono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projektowano następującą konstrukcję remontowanych nawierzchni: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Drogi dojazdowo – manewrow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warstwa ścieralna z betonowej kostki brukowej gr. 8 cm „BEHATON” w kolorze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grafitowym na warstwie cementowo – piaskowej (1:4) gr. 3 cm po zagęszczeniu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echanicznym,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górna warstwa podbudowy z kruszywa kamiennego łamanego 0/31,5 mm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r. 10 cm po zagęszczeniu mechanicznym w stanie wilgotnym,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istniejąca podbudowa z żużli hutniczych , wyrównana i dogęszczona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echanicznie,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Zatoki postojow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warstwa ścieralna z betonowej kostki brukowej gr. 8 cm „BEHATON” w kolorze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zarym na warstwie cementowo – piaskowej (1:4) gr. 3 cm po zagęszczeniu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echanicznym, rozdział stanowisk kostką w kolorze szarym, stanowisko dla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ojazdu osoby niepełnosprawnej z kostki w kolorze niebieskim z malowanymi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nakami poziomymi P – 20 i P – 24,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górna warstwa podbudowy z kruszywa kamiennego łamanego 0/31,5 mm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r. 10 cm po zagęszczeniu mechanicznym w stanie wilgotnym,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istniejąca podbudowa z żużli hutniczych , wyrównana i dogęszczona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echanicznie,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u w:val="single"/>
        </w:rPr>
        <w:t>Poszerzenie stanowisk parkowania</w:t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warstwa ścieralna z betonowej kostki brukowej gr. 8 cm „BEHATON” w kolorze </w:t>
      </w:r>
    </w:p>
    <w:p>
      <w:pPr>
        <w:pStyle w:val="Header"/>
        <w:tabs>
          <w:tab w:val="clear" w:pos="708"/>
        </w:tabs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Header"/>
        <w:tabs>
          <w:tab w:val="clear" w:pos="708"/>
        </w:tabs>
        <w:ind w:left="708" w:hanging="0"/>
        <w:rPr/>
      </w:pPr>
      <w:r>
        <w:rPr>
          <w:rFonts w:cs="Arial" w:ascii="Arial" w:hAnsi="Arial"/>
        </w:rPr>
        <w:t xml:space="preserve">szarym na warstwie cementowo – piaskowej (1:4) gr. 3 cm po zagęszczeniu mechanicznym, rozdział stanowisk kostką w kolorze szarym, stanowisko dla pojazdu osoby niepełnosprawnej z kostki w kolorze niebieskim z malowanymi </w:t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znakami poziomymi P – 20 i P – 24,</w:t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- górna warstwa podbudowy z kruszywa kamiennego łamanego 0/31,5 mm </w:t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gr. 10 cm po zagęszczeniu mechanicznym w stanie wilgotnym,</w:t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- dolna warstwa podbudowy z kruszywa kamiennego łamanego 31,5/63 mm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gr. 15 cm po zagęszczeniu mechanicznym w stanie wilgotnym.</w:t>
      </w:r>
    </w:p>
    <w:p>
      <w:pPr>
        <w:pStyle w:val="Header"/>
        <w:tabs>
          <w:tab w:val="clear" w:pos="708"/>
        </w:tabs>
        <w:ind w:left="708" w:hanging="0"/>
        <w:rPr/>
      </w:pPr>
      <w:r>
        <w:rPr>
          <w:rFonts w:cs="Arial" w:ascii="Arial" w:hAnsi="Arial"/>
        </w:rPr>
        <w:t xml:space="preserve">Konstrukcja </w:t>
      </w:r>
      <w:r>
        <w:rPr>
          <w:rFonts w:cs="Arial" w:ascii="Arial" w:hAnsi="Arial"/>
          <w:b/>
        </w:rPr>
        <w:t>placu przed szkołą</w:t>
      </w:r>
      <w:r>
        <w:rPr>
          <w:rFonts w:cs="Arial" w:ascii="Arial" w:hAnsi="Arial"/>
        </w:rPr>
        <w:t xml:space="preserve"> jak dróg dojazdowo – manewrowych lecz warstwa ścieralna z kostki brukowej gr. 8 cm „HOLLAND” w kolorze szarym (jak chodnik).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Zagęszczanie warstw konstrukcyjnych należy  prowadzić  przy  zachowaniu  wilgotności  optymalnej  kruszywa,  aż  do  osiągnięcia  wskaźnika  zagęszczenia  kruszywa  ≥  1,00. Wskaźnik  nośności  CBR  &gt; 40%.  Jeżeli  materiał  zostanie  nadmiernie  nawilgocony,  powinien  zostać  osuszony przez mieszanie i napowietrzanie,  a następnie powtórnie  zagęszczony .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ramowanie jezdni i zatok postojowych stanowią krawężniki  uliczne  typowe  o   wym.  15 x 30 cm,  ułożone  na  ławie betonowej z oporem o wym. 15 x 30 cm + opór 10 x 15 cm. Ława  z  betonu  C 12/15. Światło krawężników 12 cm, 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z obniżeniem do 2 cm przy rampach dla pieszych. Na końcu odcinka A1 – A3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stawić  krawężnik najazdowy o wym. 15 x 22 cm na ławie betonowej z oporem z betonu C 12/15.Światło krawężnika najazdowego 5 cm ponad krawędź nawierzchni. Pomiędzy chodnikiem szer. 2,5 m przy południowo – zachodniej ścianie budynku a nawierzchnia drogi dojazdowo – manewrowej zastosowano krawężnik 15 x 30 cm całkowicie zatopiony. 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Po wykonaniu odwodnienia liniowego na połączeniu z drogą wewnętrzną w pkt. „A4”należy dokonać obróbki krawędzi jezdni masą betonu asfaltowego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Szczegóły konstrukcji wg </w:t>
      </w:r>
      <w:r>
        <w:rPr>
          <w:rFonts w:cs="Arial" w:ascii="Arial" w:hAnsi="Arial"/>
          <w:b/>
        </w:rPr>
        <w:t>rys. nr 3D</w:t>
      </w:r>
      <w:r>
        <w:rPr>
          <w:rFonts w:cs="Arial" w:ascii="Arial" w:hAnsi="Arial"/>
        </w:rPr>
        <w:t xml:space="preserve"> - „Przekroje konstrukcyjne nawierzchni drogowych”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numPr>
          <w:ilvl w:val="1"/>
          <w:numId w:val="8"/>
        </w:numPr>
        <w:tabs>
          <w:tab w:val="clear" w:pos="708"/>
        </w:tabs>
        <w:ind w:left="1146" w:hanging="43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fil podłużny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Opracowana  niweleta dotyczy drogi dojazdowej oznaczonej literowo </w:t>
      </w:r>
    </w:p>
    <w:p>
      <w:pPr>
        <w:pStyle w:val="Header"/>
        <w:tabs>
          <w:tab w:val="clear" w:pos="708"/>
        </w:tabs>
        <w:ind w:left="708" w:hanging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 – A1 – A2”,    „A1 – A 3”  i  „A1 – A4”. Pod względem wysokościowym niweletę  dowiązano do rzędnej krawędzi drogi wewnętrznej  w pkt. „A4”, rzędnych istniejącego zagospodarowania terenu (rzędne istn. przy wejściach do szkoły) oraz terenu przyległego. </w:t>
      </w:r>
      <w:r>
        <w:rPr>
          <w:rFonts w:cs="Arial" w:ascii="Arial" w:hAnsi="Arial"/>
          <w:b/>
        </w:rPr>
        <w:t>Poziomem odniesienia</w:t>
      </w:r>
      <w:r>
        <w:rPr>
          <w:rFonts w:cs="Arial" w:ascii="Arial" w:hAnsi="Arial"/>
        </w:rPr>
        <w:t xml:space="preserve"> (reperem roboczym) jest rzędna  Rz – 249,31 m npm, zlokalizowana w narożu nawierzchni betonowej – wejście główne do szkoły.</w:t>
      </w:r>
    </w:p>
    <w:p>
      <w:pPr>
        <w:pStyle w:val="Header"/>
        <w:tabs>
          <w:tab w:val="clear" w:pos="708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weleta istniejąca ulega tylko nieznacznej korekcie, umożliwiającej sprawniejsze odprowadzenie wód opadowych, napływających z północnego wschodu w kierunku budynku szkoły. </w:t>
      </w:r>
    </w:p>
    <w:p>
      <w:pPr>
        <w:pStyle w:val="Header"/>
        <w:tabs>
          <w:tab w:val="clear" w:pos="708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adek niwelety na odcinku „A – A1” ukształtowany w kierunku wpustu ulicznego i projektowanego odwodnienia liniowego. Nachylenie niwelety na tym odcinku wynosi od 0,65% do 2,2%, a na końcowym odcinku długości 2,35 m spadek niwelety wynosi 4,35%, w dowiązaniu do istniejącego zjazdu. Na odcinku „A1 – A2” niweleta wynosi 7,07% . Spadek niwelety na odcinku „A1 – A3” wynosi od 1,94% do 0,47%. Niweleta zjazdu na odcinku „A1 – A4” o spadku 4,34%. Szczegóły wg </w:t>
      </w:r>
      <w:r>
        <w:rPr>
          <w:rFonts w:cs="Arial" w:ascii="Arial" w:hAnsi="Arial"/>
          <w:b/>
        </w:rPr>
        <w:t>rys. nr 2</w:t>
      </w:r>
      <w:r>
        <w:rPr>
          <w:rFonts w:cs="Arial" w:ascii="Arial" w:hAnsi="Arial"/>
        </w:rPr>
        <w:t xml:space="preserve"> – „Profile podłużne”.</w:t>
      </w:r>
    </w:p>
    <w:p>
      <w:pPr>
        <w:pStyle w:val="Header"/>
        <w:tabs>
          <w:tab w:val="clear" w:pos="708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8"/>
        </w:numPr>
        <w:tabs>
          <w:tab w:val="clear" w:pos="708"/>
        </w:tabs>
        <w:ind w:left="1146" w:hanging="43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kroje  poprzeczne</w:t>
      </w:r>
    </w:p>
    <w:p>
      <w:pPr>
        <w:pStyle w:val="Header"/>
        <w:tabs>
          <w:tab w:val="clear" w:pos="708"/>
        </w:tabs>
        <w:ind w:left="10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ezdnia drogi dojazdowej „A – A1:</w:t>
      </w:r>
    </w:p>
    <w:p>
      <w:pPr>
        <w:pStyle w:val="Header"/>
        <w:tabs>
          <w:tab w:val="clear" w:pos="708"/>
        </w:tabs>
        <w:ind w:left="708" w:firstLine="12"/>
        <w:rPr/>
      </w:pPr>
      <w:r>
        <w:rPr>
          <w:rFonts w:cs="Arial" w:ascii="Arial" w:hAnsi="Arial"/>
        </w:rPr>
        <w:t>szer. 5,50 m ze spadkiem jednostronnym 2 - 4,66% w kierunku lewej krawędzi jezdni.</w:t>
      </w:r>
    </w:p>
    <w:p>
      <w:pPr>
        <w:pStyle w:val="Header"/>
        <w:tabs>
          <w:tab w:val="clear" w:pos="708"/>
        </w:tabs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Zatoka postojowa:</w:t>
      </w:r>
    </w:p>
    <w:p>
      <w:pPr>
        <w:pStyle w:val="Header"/>
        <w:tabs>
          <w:tab w:val="clear" w:pos="708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głębokości 5,0 m. Spadki poprzeczne stanowisk postojowych 2 – 4,66% </w:t>
      </w:r>
    </w:p>
    <w:p>
      <w:pPr>
        <w:pStyle w:val="Header"/>
        <w:tabs>
          <w:tab w:val="clear" w:pos="708"/>
        </w:tabs>
        <w:ind w:firstLine="708"/>
        <w:rPr/>
      </w:pPr>
      <w:r>
        <w:rPr>
          <w:rFonts w:cs="Arial" w:ascii="Arial" w:hAnsi="Arial"/>
        </w:rPr>
        <w:t>w kierunku zlewni terenu tj. na lewą krawędź jezdni.</w:t>
      </w:r>
    </w:p>
    <w:p>
      <w:pPr>
        <w:pStyle w:val="Header"/>
        <w:tabs>
          <w:tab w:val="clear" w:pos="708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ezdnia drogi dojazdowej „A1 – A3:</w:t>
      </w:r>
    </w:p>
    <w:p>
      <w:pPr>
        <w:pStyle w:val="Header"/>
        <w:tabs>
          <w:tab w:val="clear" w:pos="708"/>
        </w:tabs>
        <w:ind w:left="708" w:firstLine="12"/>
        <w:rPr>
          <w:rFonts w:ascii="Arial" w:hAnsi="Arial" w:cs="Arial"/>
        </w:rPr>
      </w:pPr>
      <w:r>
        <w:rPr>
          <w:rFonts w:cs="Arial" w:ascii="Arial" w:hAnsi="Arial"/>
        </w:rPr>
        <w:t>szer. 5,0 m ze spadkiem jednostronnym 4,6 - 2% w kierunku lewej krawędzi jezdni.</w:t>
      </w:r>
    </w:p>
    <w:p>
      <w:pPr>
        <w:pStyle w:val="Header"/>
        <w:tabs>
          <w:tab w:val="clear" w:pos="708"/>
        </w:tabs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toka postojowa:</w:t>
      </w:r>
    </w:p>
    <w:p>
      <w:pPr>
        <w:pStyle w:val="Header"/>
        <w:tabs>
          <w:tab w:val="clear" w:pos="708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głębokości 5,0 m. Spadki poprzeczne stanowisk postojowych 4,6 - 2% </w:t>
      </w:r>
    </w:p>
    <w:p>
      <w:pPr>
        <w:pStyle w:val="Header"/>
        <w:tabs>
          <w:tab w:val="clear" w:pos="708"/>
        </w:tabs>
        <w:ind w:firstLine="708"/>
        <w:rPr/>
      </w:pPr>
      <w:r>
        <w:rPr>
          <w:rFonts w:cs="Arial" w:ascii="Arial" w:hAnsi="Arial"/>
        </w:rPr>
        <w:t>w kierunku zlewni terenu tj. na lewą krawędź jezdni.</w:t>
      </w:r>
    </w:p>
    <w:p>
      <w:pPr>
        <w:pStyle w:val="Header"/>
        <w:tabs>
          <w:tab w:val="clear" w:pos="708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odcinku dojazdowym „A1 – A2” i „A1 – A4” spadki istniejące w kierunku </w:t>
      </w:r>
    </w:p>
    <w:p>
      <w:pPr>
        <w:pStyle w:val="Header"/>
        <w:tabs>
          <w:tab w:val="clear" w:pos="708"/>
        </w:tabs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lokalizowanego odwodnienia liniowego. 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Header"/>
        <w:numPr>
          <w:ilvl w:val="1"/>
          <w:numId w:val="8"/>
        </w:numPr>
        <w:tabs>
          <w:tab w:val="clear" w:pos="708"/>
        </w:tabs>
        <w:ind w:left="1146" w:hanging="43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hodniki </w:t>
      </w:r>
    </w:p>
    <w:p>
      <w:pPr>
        <w:pStyle w:val="Header"/>
        <w:tabs>
          <w:tab w:val="clear" w:pos="708"/>
        </w:tabs>
        <w:ind w:left="10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Chodniki szer. 1,5 – 2,5 m o ujednoliconej nawierzchni z warstwą ścieralną z betonowej kostki brukowej gr. 8 cm „HOLLAND” w kolorze szarym. Kostka ułożona na warstwie wyrównawczej cementowo – piaskowej (1:4) gr. 3 cm po zagęszczeniu. Podbudowa z kruszywa kamiennego łamanego 0/31,5 mm gr. 10 cm po zagęszczeniu mechanicznym ułożona na warstwie kruszywa naturalnego (piasku) gr. 10 cm po zagęszczeniu mechanicznym. Obramowanie chodników od strony zieleńca obrzeżem betonowym 8 x 30 cm ustawionym na ławie betonowej z oporem (C 12/15) o wym. 22 x 10 cm + opór 10 x 15 cm. Od strony jezdni chodnik ograniczony krawężnikiem betonowym. Chodnik szer. 2,50 m wypełnia powierzchnię między budynkiem szkoły i murkiem oporowym. Spadek poprzeczny chodników 2% w kierunku jezdni. Spadek chodnika szer. 2,50 m w kierunku murku oporowego od 1 – 2,8%.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Szczegółowa lokalizacja obiektów wg </w:t>
      </w:r>
      <w:r>
        <w:rPr>
          <w:rFonts w:cs="Arial" w:ascii="Arial" w:hAnsi="Arial"/>
          <w:b/>
        </w:rPr>
        <w:t>rys. Nr 1D</w:t>
      </w:r>
      <w:r>
        <w:rPr>
          <w:rFonts w:cs="Arial" w:ascii="Arial" w:hAnsi="Arial"/>
        </w:rPr>
        <w:t xml:space="preserve"> -  „Plan sytuacyjny – część drogowa” . Konstrukcja wg </w:t>
      </w:r>
      <w:r>
        <w:rPr>
          <w:rFonts w:cs="Arial" w:ascii="Arial" w:hAnsi="Arial"/>
          <w:b/>
        </w:rPr>
        <w:t xml:space="preserve">rys. nr 3D </w:t>
      </w:r>
      <w:r>
        <w:rPr>
          <w:rFonts w:cs="Arial" w:ascii="Arial" w:hAnsi="Arial"/>
        </w:rPr>
        <w:t>„Przekroje konstrukcyjne nawierzchni drogowych”.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8"/>
        </w:numPr>
        <w:ind w:left="1146" w:hanging="43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dwodnienie</w:t>
      </w:r>
    </w:p>
    <w:p>
      <w:pPr>
        <w:pStyle w:val="Akapitzlist"/>
        <w:ind w:left="10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Odwodnienie parkingu powierzchniowe, projektowanymi spadkami podłużnymi i poprzecznymi w kierunku istniejących oraz  projektowanych wpustów ulicznych i odwodnienia liniowego. Dalsze odprowadzenie wód opadowych do istniejącej kanalizacji deszczowej wg opracowania branżowego  „Kanalizacja deszczowa”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8"/>
        </w:numPr>
        <w:ind w:left="1146" w:hanging="43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boty  ziemne</w:t>
      </w:r>
    </w:p>
    <w:p>
      <w:pPr>
        <w:pStyle w:val="Normal"/>
        <w:ind w:left="10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klasycznych robót ziemnych. Minimalne wykopy pod poszerzenie zatok postojowych i ręczne roboty ziemne - wykopy liniowe związane z odkrywką i zabezpieczeniem istniejących kabli energetycznych,  zalegających pod powierzchnią parkingu oraz wykopy pod posadowienie ścianki oporowej z elementów prefabrykowanych. Wielkość powyższych  robót ziemnych wyliczono przedmiarze robót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i końcow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ziemne w pobliżu istniejącego uzbrojenia podziemnego, w szczególności w pobliżu kabli energetycznych, należy prowadzić bezwzględnie ręcznie, pod nadzorem właściciela sieci. Zabezpieczenia istniejących kabli energetycznych (wymianę) dokonać przez założenie rur ochronnych dzielonych typu „AROT” A110PS w kolorze niebieskim (ujęto w części elektryczn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12.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Informacja BI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stawa opracowania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ozporządz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inistra Infrastruktury</w:t>
      </w:r>
      <w:r>
        <w:rPr>
          <w:rFonts w:cs="Arial" w:ascii="Arial" w:hAnsi="Arial"/>
        </w:rPr>
        <w:t xml:space="preserve"> z dnia 23 czerwca 2003 r. </w:t>
      </w:r>
      <w:r>
        <w:rPr>
          <w:rFonts w:cs="Arial" w:ascii="Arial" w:hAnsi="Arial"/>
          <w:bCs/>
        </w:rPr>
        <w:t>w sprawie informacji dotyczącej bezpieczeństwa i ochrony zdrowia oraz planu bezpieczeństwa i ochrony zdrowia</w:t>
      </w:r>
      <w:r>
        <w:rPr>
          <w:rFonts w:cs="Arial" w:ascii="Arial" w:hAnsi="Arial"/>
        </w:rPr>
        <w:t xml:space="preserve"> (Dz. U. z dnia 10 lipca 2003 r.)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13.1. Zakres robót dla całego zamierzenia budowlanego oraz kolejność   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ealizacji poszczególnych obiektów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idywane roboty budowlane w zakresie dróg 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a krawężników betonowych 15 x 30 cm i ław podkrawężnikowych,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a nawierzchni z betonu asfaltowego,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• rozbiórka chodników o naw. z płyt betonowych 50 x 50 cm,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• rozbiórka obrzeży betonowych 8 x 30 cm,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ytowanie pod projektowane poszerzenia zatok postojowych i chodnik,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 liniowe – odkrywka istniejących sieci w celu wymiany ich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bezpieczenia, 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emont dróg dojazdowo – manewrowych, remont zatok postojowych –     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wierzchnia z betonowej kostki brukowej, </w:t>
      </w:r>
    </w:p>
    <w:p>
      <w:pPr>
        <w:pStyle w:val="Normal"/>
        <w:shd w:fill="FFFFFF" w:val="clear"/>
        <w:ind w:left="-420" w:hanging="0"/>
        <w:jc w:val="both"/>
        <w:rPr/>
      </w:pPr>
      <w:r>
        <w:rPr>
          <w:rFonts w:cs="Arial" w:ascii="Arial" w:hAnsi="Arial"/>
        </w:rPr>
        <w:tab/>
        <w:tab/>
        <w:t xml:space="preserve">•  przebudowa chodników,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•  przesadzenie  krzewów,</w:t>
      </w:r>
    </w:p>
    <w:p>
      <w:pPr>
        <w:pStyle w:val="Normal"/>
        <w:shd w:fill="FFFFFF" w:val="clear"/>
        <w:ind w:left="-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•  prace wykończeniowe i porządkowe.</w:t>
      </w:r>
    </w:p>
    <w:p>
      <w:pPr>
        <w:pStyle w:val="Normal"/>
        <w:shd w:fill="FFFFFF" w:val="clear"/>
        <w:ind w:left="-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13.2. Wykaz istniejących obiektów budowlanych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zabudowany – budynek szkoły oraz infrastruktura towarzysząca – drogi dojazdowo – manewrowe, stanowiska parkowania pojazdów osobowych, chodnik dla pieszych.  Pozostała część niezabudowana w postaci terenów zielonych – trawnik z nasadzeniami w postaci krzewów ozdobnych (thuje, jałowce płożące, berberysy, sosny itp) w pasie zieleni szer. 3,20 m przed ścianą wschodnią szkoły i na skarpie po stronie północnej. Istniejący układ komunikacji kołowej to droga wewnętrzna od strony północno – zachodniej szer. 4,0 m, poszerzona o zatokę postojową dla samochodów osobowych w układzie 90˚, głębokości 4,0 m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trony południowo – zachodniej szerokość drogi dojazdowej i stanowisk parkowania wynosi ~10,90 m. Nawierzchnia istniejących dróg i stanowisk parkowania jednolita bitumiczna. Istniejący ciąg pieszy szer. 2,20 m z płyt betonowych 50 x 50 m przy północnej ścianie budynku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zbrojenie terenu stanowią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lowe sieci energetyczne eN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lowa sieć teletechniczna t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alizacja sanitarn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alizacja deszczow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ć wodociągowa, gazowa i c.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3.3.  Wskazanie elementów zagospodarowania działki lub terenu, które 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ogą stwarzać zagrożenie bezpieczeństwa i zdrowia ludzi</w:t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udowlano – montażowe prowadzone będą na terenie zamkniętym, odpowiednio wygrodzonym i zabezpieczonym, niedostępnym dla ludzi postronnych (w okresie wolnym od zajęć)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Arial" w:ascii="Arial" w:hAnsi="Arial"/>
        </w:rPr>
        <w:t xml:space="preserve">2.13.4.   Wskazanie dotyczące przewidywanych zagrożeń występujących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odczas   realizacji robót budowlanych, określające skalę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i rodzaje  zagrożeń oraz miejsce i czas ich wystąpienia</w:t>
      </w:r>
    </w:p>
    <w:p>
      <w:pPr>
        <w:pStyle w:val="NormalnyWeb"/>
        <w:ind w:left="708" w:hanging="0"/>
        <w:rPr/>
      </w:pPr>
      <w:r>
        <w:rPr>
          <w:rFonts w:cs="Arial" w:ascii="Arial" w:hAnsi="Arial"/>
          <w:u w:val="single"/>
        </w:rPr>
        <w:t>Roboty ziemne</w:t>
      </w:r>
      <w:r>
        <w:rPr/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Zagrożenia występujące przy wykonywaniu robót ziemnych:  </w:t>
      </w:r>
    </w:p>
    <w:p>
      <w:pPr>
        <w:pStyle w:val="Normal"/>
        <w:numPr>
          <w:ilvl w:val="1"/>
          <w:numId w:val="6"/>
        </w:numPr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adek pracownika lub osoby postronnej do wykopu (brak wygrodzenia wykopu balustradami; brak przykrycia wykopu),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/>
      </w:pPr>
      <w:r>
        <w:rPr>
          <w:rFonts w:cs="Arial" w:ascii="Arial" w:hAnsi="Arial"/>
        </w:rPr>
        <w:t>potrącenie pracownika lub osoby postronnej łyżką koparki przy wykonywaniu robót na placu budowy lub w miejscu dostępnym dla osób postronnych (brak wygrodzenia strefy niebezpiecznej).</w:t>
      </w:r>
      <w:r>
        <w:rPr/>
        <w:t xml:space="preserve"> </w:t>
      </w:r>
    </w:p>
    <w:p>
      <w:pPr>
        <w:pStyle w:val="NormalnyWeb"/>
        <w:ind w:left="708" w:hanging="0"/>
        <w:jc w:val="both"/>
        <w:rPr/>
      </w:pPr>
      <w:r>
        <w:rPr>
          <w:rFonts w:cs="Arial" w:ascii="Arial" w:hAnsi="Arial"/>
        </w:rPr>
        <w:t>W czasie wykonywania robót ziemnych miejsca niebezpieczne należy ogrodzić i umieścić napisy ostrzegawcze. W czasie wykonywania wykopów w miejscach dostępnych dla osób niezatrudnionych przy tych robotach, należy wokół wykopów pozostawionych na czas zmroku i w nocy ustawić balustrady zaopatrzone w światło ostrzegawcze koloru czerwonego.</w:t>
      </w:r>
      <w:r>
        <w:rPr/>
        <w:t xml:space="preserve"> </w:t>
      </w:r>
      <w:r>
        <w:rPr>
          <w:rFonts w:cs="Arial" w:ascii="Arial" w:hAnsi="Arial"/>
        </w:rPr>
        <w:t>Jeżeli wykop osiągnie głębokość większą niż 1,0 m od poziomu terenu, należy wykonać zejście (wejście) do wykopu.</w:t>
      </w:r>
      <w:r>
        <w:rPr/>
        <w:t> </w:t>
      </w:r>
    </w:p>
    <w:p>
      <w:pPr>
        <w:pStyle w:val="NormalnyWeb"/>
        <w:jc w:val="both"/>
        <w:rPr/>
      </w:pPr>
      <w:r>
        <w:rPr/>
        <w:t> </w:t>
      </w:r>
      <w:r>
        <w:rPr/>
        <w:tab/>
      </w:r>
      <w:r>
        <w:rPr>
          <w:rFonts w:cs="Arial" w:ascii="Arial" w:hAnsi="Arial"/>
          <w:u w:val="single"/>
        </w:rPr>
        <w:t>Roboty budowlane</w:t>
      </w:r>
    </w:p>
    <w:p>
      <w:pPr>
        <w:pStyle w:val="NormalnyWeb"/>
        <w:ind w:left="708" w:firstLine="60"/>
        <w:rPr/>
      </w:pPr>
      <w:r>
        <w:rPr>
          <w:rFonts w:cs="Arial" w:ascii="Arial" w:hAnsi="Arial"/>
        </w:rPr>
        <w:t>Zagrożenia występujące przy wykonywaniu robót budowlanych</w:t>
      </w:r>
      <w:r>
        <w:rPr/>
        <w:t xml:space="preserve">                                              </w:t>
      </w:r>
      <w:r>
        <w:rPr>
          <w:rFonts w:cs="Arial" w:ascii="Arial" w:hAnsi="Arial"/>
        </w:rPr>
        <w:t xml:space="preserve">- upadek pracownika z wysokości </w:t>
      </w: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- potrącenie przez sprzęt drogowy</w:t>
      </w: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- oparzenie przy zetknięciu z masą bitumiczną</w:t>
      </w:r>
    </w:p>
    <w:p>
      <w:pPr>
        <w:pStyle w:val="NormalnyWeb"/>
        <w:ind w:left="708" w:hanging="0"/>
        <w:jc w:val="both"/>
        <w:rPr/>
      </w:pPr>
      <w:r>
        <w:rPr>
          <w:rFonts w:cs="Arial" w:ascii="Arial" w:hAnsi="Arial"/>
        </w:rPr>
        <w:t>Osoby przebywające na stanowiskach pracy, znajdujące się na wysokości co najmniej  1,0 m od poziomu podłogi lub ziemi, powinny być zabezpieczone balustradą przed upadkiem z wysokości. Ponadto, należy ustalić rodzaje prac, które powinny być wykonywane, przez co najmniej dwie osoby, w celu zapewnienia asekuracji, ze względu na możliwość wystąpienia szczególnego zagrożenia dla zdrowia lub życia ludzkiego.</w:t>
      </w:r>
      <w:r>
        <w:rPr/>
        <w:t xml:space="preserve"> </w:t>
      </w:r>
      <w:r>
        <w:rPr>
          <w:rFonts w:cs="Arial" w:ascii="Arial" w:hAnsi="Arial"/>
        </w:rPr>
        <w:t>Przy ręcznej lub mechanicznej obróbce elementów prefabrykowanych drogowych betonowych należy wyposażyć w środki ochrony osobistej :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gogle lub przyłbice ochronne,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hełmy ochronne,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rękawice wzmocnione skórą,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Fonts w:cs="Arial" w:ascii="Arial" w:hAnsi="Arial"/>
        </w:rPr>
        <w:t>obuwie z wkładkami stalowymi chroniącymi palce stóp.</w:t>
      </w:r>
      <w:r>
        <w:rPr/>
        <w:t xml:space="preserve">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a pracy powinny umożliwić swobodę ruchu, niezbędną do wykonywania pracy. </w:t>
      </w:r>
    </w:p>
    <w:p>
      <w:pPr>
        <w:pStyle w:val="NormalnyWeb"/>
        <w:jc w:val="both"/>
        <w:rPr/>
      </w:pPr>
      <w:r>
        <w:rPr/>
        <w:t>     </w:t>
      </w:r>
      <w:r>
        <w:rPr/>
        <w:tab/>
      </w:r>
      <w:r>
        <w:rPr>
          <w:rFonts w:cs="Arial" w:ascii="Arial" w:hAnsi="Arial"/>
          <w:u w:val="single"/>
        </w:rPr>
        <w:t>Maszyny i urządzenia techniczne użytkowane na placu budowy</w:t>
      </w:r>
    </w:p>
    <w:p>
      <w:pPr>
        <w:pStyle w:val="NormalnyWeb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grożenia występujące przy wykonywaniu robót budowlanych przy użyciu maszyn  i urządzeń technicznych: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pochwycenie kończyny górnej lub kończyny dolnej przez napęd (brak pełnej osłony napędu),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potrącenie pracownika lub osoby postronnej łyżką koparki przy wykonywaniu robót na placu budowy lub w miejscu dostępnym dla osób postronnych (brak wygrodzenia strefy niebezpiecznej),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>
          <w:rFonts w:cs="Arial" w:ascii="Arial" w:hAnsi="Arial"/>
        </w:rPr>
        <w:t>porażenie prądem elektrycznym (brak zabezpieczenia przewodów zasilających urządzenia mechaniczne przed uszkodzeniami mechanicznymi).</w:t>
      </w:r>
      <w:r>
        <w:rPr/>
        <w:t xml:space="preserve"> </w:t>
      </w:r>
    </w:p>
    <w:p>
      <w:pPr>
        <w:pStyle w:val="NormalnyWeb"/>
        <w:ind w:left="708" w:hanging="0"/>
        <w:jc w:val="both"/>
        <w:rPr/>
      </w:pPr>
      <w:r>
        <w:rPr>
          <w:rFonts w:cs="Arial" w:ascii="Arial" w:hAnsi="Arial"/>
        </w:rPr>
        <w:t>Maszyny i inne urządzenia techniczne oraz narzędzia zmechanizowane powinny być montowane, eksploatowane i obsługiwane zgodnie z instrukcją producenta oraz spełniać wymagania określone w przepisach dotyczących systemu oceny zgodności. Maszyny i inne urządzenia techniczne, podlegające dozorowi technicznemu, mogą być używane na terenie budowy tylko wówczas, jeżeli wystawiono dokumenty uprawniające do ich eksploatacji.</w:t>
      </w:r>
      <w:r>
        <w:rPr/>
        <w:t xml:space="preserve"> </w:t>
      </w:r>
      <w:r>
        <w:rPr>
          <w:rFonts w:cs="Arial" w:ascii="Arial" w:hAnsi="Arial"/>
        </w:rPr>
        <w:t>Operatorzy lub maszyniści  maszyn budowlanych, kierowcy wózków i innych maszyn  o napędzie silnikowym powinni posiadać wymagane kwalifikacje.</w:t>
      </w:r>
      <w:r>
        <w:rPr/>
        <w:t> </w:t>
      </w:r>
    </w:p>
    <w:p>
      <w:pPr>
        <w:pStyle w:val="NormalnyWeb"/>
        <w:ind w:left="709" w:hanging="0"/>
        <w:jc w:val="both"/>
        <w:rPr/>
      </w:pPr>
      <w:r>
        <w:rPr>
          <w:rFonts w:cs="Arial" w:ascii="Arial" w:hAnsi="Arial"/>
        </w:rPr>
        <w:t>2.13.5. Wskazanie sposobu prowadzenia instruktażu pracowników przed                                                      przystąpieniem do  realizacji robót szczególnie niebezpiecznych</w:t>
        <w:tab/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przed przystąpieniem do planowanych robót kierujący zespołem ludzi, winien przypomnieć i pouczyć o bezpiecznych zasadach i metodach pracy. Pouczenie winno dotyczyć przewidywanego zakresu robót, użytego sprzętu i środków transportowych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Wykonawca zapewni i będzie utrzymywał w należytym stanie technicznym i użytkowym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13.6. Wskazanie środków technicznych i organizacyjnych,  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pobiegających niebezpieczeństwom wynikającym z  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ykonywania robót budowlanych w strefach szczególnego 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grożenia zdrowia lub w ich sąsiedztwie, w tym zapewniających 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bezpieczną i sprawną komunikację, umożliwiającą szybką  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wakuację na wypadek pożaru, awarii i innych zagrożeń.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 w:ascii="Arial" w:hAnsi="Arial"/>
          <w:bCs/>
          <w:u w:val="single"/>
        </w:rPr>
        <w:t>Zachowanie bezpieczeństwa przy robotach ziemnych</w:t>
      </w:r>
      <w:r>
        <w:rPr>
          <w:rFonts w:cs="Arial" w:ascii="Arial" w:hAnsi="Arial"/>
          <w:bCs/>
        </w:rPr>
        <w:t xml:space="preserve"> – należy wyznaczyć w terenie tablicami ostrzegawczymi strefę niebezpieczeństwa w rejonie pracy sprzętu mechanicznego (spycharek, zgarniarek, koparek). Oznaczenie winno być czytelne dla robotników jak i osób przechodzących. Operator zobowiązany jest nadawać sygnał dźwiękowy ostrzegający robotników i przechodniów będących w strefie niebezpieczeństwa. Na kabinie koparki winie być umieszczony wyraźny napis o niebezpieczeństwie przebywania w zasięgu łyżki koparki. Operatorowi wolno odejść od maszyny budowlanej po jej całkowitym unieruchomieniu.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right="99" w:hanging="0"/>
        <w:jc w:val="both"/>
        <w:rPr/>
      </w:pPr>
      <w:r>
        <w:rPr>
          <w:rFonts w:cs="Arial" w:ascii="Arial" w:hAnsi="Arial"/>
          <w:u w:val="single"/>
        </w:rPr>
        <w:t>Zachowanie bezpieczeństwa przy robotach nawierzchniowych</w:t>
      </w:r>
      <w:r>
        <w:rPr>
          <w:rFonts w:cs="Arial" w:ascii="Arial" w:hAnsi="Arial"/>
        </w:rPr>
        <w:t xml:space="preserve"> – wszelkie roboty nawierzchniowe winny być oznakowane wg opracowanej organizacji ruchu drogowego na czas budowy. Pracownicy wykonując roboty w strefie wyznaczonej, powinni być zaopatrzeni w kamizelki w kolorze ochronnym. Robotnicy zatrudnieni przy gorących materiałach bitumicznych powinni być przed przystąpieniem do pracy, zaopatrzeni w specjalne maści ochronne do rąk i twarzy. Podczas pracy powinni przebywać w ubraniach i okularach ochronnych, oddychać przez półmaski przeciwpyłowe (oddychanie w oparach gorącego bitumu i przy docinaniu kostek brukowych). Bitum z rąk lub twarzy zmywać oczyszczoną naftą lub olejem rafinowanym. Zabezpieczenie rąk przed skaleczeniem rękawicami ochronnymi, wzmocnionymi dermą lub skórą.</w:t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PROJEKT BUDOWLANY CZ. SANITARNA</w:t>
      </w:r>
      <w:r>
        <w:rPr>
          <w:rFonts w:cs="Arial" w:ascii="Arial" w:hAnsi="Arial"/>
          <w:sz w:val="32"/>
          <w:szCs w:val="32"/>
        </w:rPr>
        <w:t xml:space="preserve">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opisowa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  <w:tab/>
        <w:t>str. 00</w:t>
      </w:r>
    </w:p>
    <w:p>
      <w:pPr>
        <w:pStyle w:val="Akapitzlist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>str. 00</w:t>
      </w:r>
    </w:p>
    <w:p>
      <w:pPr>
        <w:pStyle w:val="Akapitzlist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360" w:firstLine="3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graficzna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1S  - 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OJEKT BUDOWLANY CZ. ELEKTRYCZNA</w:t>
      </w:r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opisow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techniczny do projektu budowlanego – oświetlenie terenu</w:t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graficz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1E  - 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d.</w:t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5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OJEKT BUDOWLANY CZ. KONSTRUKCYJNA</w:t>
      </w:r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opisowa</w:t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1080" w:hanging="108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ab/>
        <w:t>str. 00</w:t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  <w:tab/>
        <w:tab/>
        <w:t>str. 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graficz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1K  - 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d.</w:t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849" w:gutter="0" w:header="0" w:top="1417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BankGothic Md BT">
    <w:altName w:val="MS PGothic"/>
    <w:charset w:val="00"/>
    <w:family w:val="swiss"/>
    <w:pitch w:val="variable"/>
  </w:font>
  <w:font w:name="Verdana">
    <w:charset w:val="ee"/>
    <w:family w:val="swiss"/>
    <w:pitch w:val="variable"/>
  </w:font>
  <w:font w:name="Eurostile Extende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b/>
      <w:sz w:val="28"/>
      <w:szCs w:val="28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8z1">
    <w:name w:val="WW8Num38z1"/>
    <w:qFormat/>
    <w:rPr>
      <w:rFonts w:ascii="Courier New" w:hAnsi="Courier New" w:cs="Times New Roman"/>
      <w:b w:val="false"/>
      <w:sz w:val="24"/>
      <w:szCs w:val="24"/>
    </w:rPr>
  </w:style>
  <w:style w:type="character" w:styleId="WW8Num38z3">
    <w:name w:val="WW8Num38z3"/>
    <w:qFormat/>
    <w:rPr>
      <w:b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">
    <w:name w:val="1"/>
    <w:basedOn w:val="Normal"/>
    <w:next w:val="Normal"/>
    <w:qFormat/>
    <w:pPr>
      <w:keepNext w:val="true"/>
      <w:keepLines/>
      <w:pageBreakBefore/>
      <w:widowControl w:val="false"/>
      <w:suppressAutoHyphens w:val="true"/>
    </w:pPr>
    <w:rPr>
      <w:rFonts w:ascii="Arial Narrow" w:hAnsi="Arial Narrow" w:eastAsia="HG Mincho Light J;msmincho" w:cs="Arial Narrow"/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Cs w:val="20"/>
      <w:vertAlign w:val="superscript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54:00Z</dcterms:created>
  <dc:creator>Maciej Błasiak</dc:creator>
  <dc:description/>
  <cp:keywords/>
  <dc:language>en-US</dc:language>
  <cp:lastModifiedBy>User</cp:lastModifiedBy>
  <cp:lastPrinted>2018-04-10T09:08:00Z</cp:lastPrinted>
  <dcterms:modified xsi:type="dcterms:W3CDTF">2019-05-08T10:41:00Z</dcterms:modified>
  <cp:revision>91</cp:revision>
  <dc:subject/>
  <dc:title>PROJEKTOWANIE I NADZÓR INSTALACJI</dc:title>
</cp:coreProperties>
</file>